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工程预算审核说明</w:t>
      </w:r>
    </w:p>
    <w:p>
      <w:pPr>
        <w:pStyle w:val="Normal"/>
        <w:snapToGrid w:val="false"/>
        <w:spacing w:lineRule="exact" w:line="540"/>
        <w:jc w:val="center"/>
        <w:rPr>
          <w:rFonts w:ascii="宋体" w:hAnsi="宋体" w:cs="宋体"/>
          <w:b/>
          <w:b/>
          <w:bCs/>
          <w:color w:val="00B0F0"/>
          <w:sz w:val="36"/>
          <w:szCs w:val="36"/>
        </w:rPr>
      </w:pPr>
      <w:r>
        <w:rPr>
          <w:rFonts w:cs="宋体" w:ascii="宋体" w:hAnsi="宋体"/>
          <w:b/>
          <w:bCs/>
          <w:color w:val="00B0F0"/>
          <w:sz w:val="36"/>
          <w:szCs w:val="36"/>
        </w:rPr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 xml:space="preserve">工程名称：惠安县走马埭 </w:t>
      </w:r>
      <w:r>
        <w:rPr>
          <w:rFonts w:eastAsia="宋体" w:cs="宋体" w:ascii="宋体" w:hAnsi="宋体"/>
          <w:sz w:val="28"/>
          <w:szCs w:val="28"/>
          <w:lang w:eastAsia="zh-CN"/>
        </w:rPr>
        <w:t xml:space="preserve">2024 </w:t>
      </w:r>
      <w:r>
        <w:rPr>
          <w:rFonts w:ascii="宋体" w:hAnsi="宋体" w:cs="宋体"/>
          <w:sz w:val="28"/>
          <w:szCs w:val="28"/>
          <w:lang w:eastAsia="zh-CN"/>
        </w:rPr>
        <w:t>年高标准农田改造提升建设项目（梧山</w:t>
      </w:r>
      <w:r>
        <w:rPr>
          <w:rFonts w:eastAsia="宋体" w:cs="宋体" w:ascii="宋体" w:hAnsi="宋体"/>
          <w:sz w:val="28"/>
          <w:szCs w:val="28"/>
          <w:lang w:eastAsia="zh-CN"/>
        </w:rPr>
        <w:t>-</w:t>
      </w:r>
      <w:r>
        <w:rPr>
          <w:rFonts w:ascii="宋体" w:hAnsi="宋体" w:cs="宋体"/>
          <w:sz w:val="28"/>
          <w:szCs w:val="28"/>
          <w:lang w:eastAsia="zh-CN"/>
        </w:rPr>
        <w:t>前洋片）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pacing w:lineRule="exact" w:line="56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560"/>
              <w:ind w:firstLine="555"/>
              <w:rPr>
                <w:rFonts w:ascii="宋体" w:hAnsi="宋体" w:cs="宋体"/>
                <w:dstrike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建设地点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泉州市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惠安县辋川镇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left="959" w:hanging="411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工程专业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水利工程、园林绿化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景观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工程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等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546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工程概况：</w:t>
            </w:r>
          </w:p>
          <w:p>
            <w:pPr>
              <w:pStyle w:val="Normal"/>
              <w:spacing w:lineRule="exact" w:line="560"/>
              <w:ind w:firstLine="546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主要建设内容：</w:t>
            </w:r>
          </w:p>
          <w:p>
            <w:pPr>
              <w:pStyle w:val="Normal"/>
              <w:spacing w:lineRule="exact" w:line="560"/>
              <w:ind w:firstLine="546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）土地平整：大棚复垦 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1864.46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亩。</w:t>
            </w:r>
          </w:p>
          <w:p>
            <w:pPr>
              <w:pStyle w:val="Normal"/>
              <w:spacing w:lineRule="exact" w:line="560"/>
              <w:ind w:firstLine="546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）灌溉与排水工程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spacing w:lineRule="exact" w:line="560"/>
              <w:ind w:firstLine="546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①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排水工程：改建排灌沟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条、新建排灌沟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条，总长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6003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米。排灌沟清淤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条，长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8067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米； </w:t>
            </w:r>
          </w:p>
          <w:p>
            <w:pPr>
              <w:pStyle w:val="Normal"/>
              <w:spacing w:lineRule="exact" w:line="560"/>
              <w:ind w:firstLine="546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②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高效节水灌溉工程：水肥一体化设施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处，新建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PE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管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De110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灌溉管道长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300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米。 </w:t>
            </w:r>
          </w:p>
          <w:p>
            <w:pPr>
              <w:pStyle w:val="Normal"/>
              <w:spacing w:lineRule="exact" w:line="560"/>
              <w:ind w:firstLine="546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③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渠系建筑物：排水涵洞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座，长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84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米。 </w:t>
            </w:r>
          </w:p>
          <w:p>
            <w:pPr>
              <w:pStyle w:val="Normal"/>
              <w:spacing w:lineRule="exact" w:line="560"/>
              <w:ind w:firstLine="546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④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泵站及输配电工程：新建排涝泵站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座。</w:t>
            </w:r>
          </w:p>
          <w:p>
            <w:pPr>
              <w:pStyle w:val="Normal"/>
              <w:spacing w:lineRule="exact" w:line="560"/>
              <w:ind w:firstLine="546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）田间道路工程</w:t>
            </w:r>
          </w:p>
          <w:p>
            <w:pPr>
              <w:pStyle w:val="Normal"/>
              <w:spacing w:lineRule="exact" w:line="560"/>
              <w:ind w:firstLine="546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①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田间道：改建田间道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条，总长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448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米，其中田间道修复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条，长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353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米。 </w:t>
            </w:r>
          </w:p>
          <w:p>
            <w:pPr>
              <w:pStyle w:val="Normal"/>
              <w:spacing w:lineRule="exact" w:line="560"/>
              <w:ind w:firstLine="546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②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生产路：改建生产路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条，新建生产路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条，总长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8406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米； </w:t>
            </w:r>
          </w:p>
          <w:p>
            <w:pPr>
              <w:pStyle w:val="Normal"/>
              <w:spacing w:lineRule="exact" w:line="560"/>
              <w:ind w:firstLine="546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③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辅助设施有过路涵洞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处，长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378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米；下田坡道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34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处；回车台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处；错车道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处。</w:t>
            </w:r>
          </w:p>
          <w:p>
            <w:pPr>
              <w:pStyle w:val="Normal"/>
              <w:spacing w:lineRule="exact" w:line="560"/>
              <w:ind w:firstLine="546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）农田防护与生态环境保持工程</w:t>
            </w:r>
          </w:p>
          <w:p>
            <w:pPr>
              <w:pStyle w:val="Normal"/>
              <w:spacing w:lineRule="exact" w:line="560"/>
              <w:ind w:firstLine="546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①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新建护岸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处，长度为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357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米。</w:t>
            </w:r>
          </w:p>
          <w:p>
            <w:pPr>
              <w:pStyle w:val="Normal"/>
              <w:spacing w:lineRule="exact" w:line="560"/>
              <w:ind w:firstLine="546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）其他工程</w:t>
            </w:r>
          </w:p>
          <w:p>
            <w:pPr>
              <w:pStyle w:val="Normal"/>
              <w:spacing w:lineRule="exact" w:line="560"/>
              <w:ind w:firstLine="546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①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新建标志牌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座。</w:t>
            </w:r>
          </w:p>
          <w:p>
            <w:pPr>
              <w:pStyle w:val="Normal"/>
              <w:spacing w:lineRule="exact" w:line="560"/>
              <w:ind w:firstLine="546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②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农田配套设施工程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项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pacing w:lineRule="exact" w:line="56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审核范围</w:t>
            </w:r>
          </w:p>
          <w:p>
            <w:pPr>
              <w:pStyle w:val="Normal"/>
              <w:spacing w:lineRule="exact" w:line="560"/>
              <w:ind w:firstLine="602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按照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中基工程技术有限公司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设计的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《惠安县走马埭 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 xml:space="preserve">2024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年高标准农田改造提升建设项目（梧山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-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前洋片）》（二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二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四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十一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月版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设计报告及施工图纸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）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，专业范围包括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水利工程、园林绿化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景观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工程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等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，具体审核范围包括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土地平整工程、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灌溉与排水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工程、田间道路工程、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农田防护与生态环境保持工程、项目标志牌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eastAsia="zh-CN"/>
              </w:rPr>
              <w:t>、其他设施、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绿化种植及养护、农田配套设施工程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等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，其他详见第八点“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其他有关说明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”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pacing w:lineRule="exact" w:line="56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审核依据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一）图纸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中基工程技术有限公司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设计的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《惠安县走马埭 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 xml:space="preserve">2024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年高标准农田改造提升建设项目（梧山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-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前洋片）》（二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二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四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十一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月版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设计报告及施工图纸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）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及业主提供的工程量清单、预算说明等相关资料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二）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招标文件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编制的招标文件。其中与现行计价规定不一致的内容：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/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560"/>
              <w:ind w:left="424" w:firstLine="17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三）地质勘察报告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560"/>
              <w:ind w:left="424" w:firstLine="17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四）造价审核依据：</w:t>
            </w:r>
          </w:p>
          <w:p>
            <w:pPr>
              <w:pStyle w:val="Normal"/>
              <w:snapToGrid w:val="false"/>
              <w:spacing w:lineRule="exact" w:line="560"/>
              <w:ind w:left="34" w:firstLine="568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水利部分</w:t>
            </w:r>
          </w:p>
          <w:p>
            <w:pPr>
              <w:pStyle w:val="Normal"/>
              <w:snapToGrid w:val="false"/>
              <w:spacing w:lineRule="exact" w:line="560"/>
              <w:ind w:left="34" w:firstLine="56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编制办法及定额套用依据：</w:t>
            </w:r>
          </w:p>
          <w:p>
            <w:pPr>
              <w:pStyle w:val="Normal"/>
              <w:snapToGrid w:val="false"/>
              <w:spacing w:lineRule="exact" w:line="560"/>
              <w:ind w:left="34" w:firstLine="56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依据福建省水利厅关于颁布《福建省水利水电工程设计概（估）算编制规定》等造价文件的通知（闽水建设〔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02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〕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号）、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福建省水利厅关于水利工程建设项目暂时采用预算定额编制概（估）算的通知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》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闽水函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[2021]25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号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福建省水利厅闽水财审﹝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019﹞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号关于《重新调整水利水电工程计价依据增值税税率有关事项》的通知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、《福建省农业农村厅关于调整高标准农田建设设计预算定额的通知》（闽农建函（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eastAsia="zh-CN"/>
              </w:rPr>
              <w:t>183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号）、《福建省水利厅关于调整《福建省水利水电工程设计概（估）算编制规定》有关内容的通知》（闽水函（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eastAsia="zh-CN"/>
              </w:rPr>
              <w:t>202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eastAsia="zh-CN"/>
              </w:rPr>
              <w:t>1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eastAsia="zh-CN"/>
              </w:rPr>
              <w:t>8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号）、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《福建省农业农村厅关于进一步加强高标准农田建设质量管理的通知》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（闽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农建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eastAsia="zh-CN"/>
              </w:rPr>
              <w:t>202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号）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进行编制。</w:t>
            </w:r>
          </w:p>
          <w:p>
            <w:pPr>
              <w:pStyle w:val="Normal"/>
              <w:snapToGrid w:val="false"/>
              <w:spacing w:lineRule="exact" w:line="560"/>
              <w:ind w:left="34" w:firstLine="56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预算定额：《福建省水利水电建筑工程预算定额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版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》及《福建省水利水电设备安装工程预算定额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版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》。不足部分套用相关专业定额的消耗量。</w:t>
            </w:r>
          </w:p>
          <w:p>
            <w:pPr>
              <w:pStyle w:val="Normal"/>
              <w:snapToGrid w:val="false"/>
              <w:spacing w:lineRule="exact" w:line="560"/>
              <w:ind w:left="34" w:firstLine="56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机械台班费定额《福建省水利水电工程预算机械台班费定额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02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版）》。</w:t>
            </w:r>
          </w:p>
          <w:p>
            <w:pPr>
              <w:pStyle w:val="Normal"/>
              <w:snapToGrid w:val="false"/>
              <w:spacing w:lineRule="exact" w:line="560"/>
              <w:ind w:left="34" w:firstLine="56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费用定额：套用《编制规定》中规定的费率。</w:t>
            </w:r>
          </w:p>
          <w:p>
            <w:pPr>
              <w:pStyle w:val="Normal"/>
              <w:snapToGrid w:val="false"/>
              <w:spacing w:lineRule="exact" w:line="560"/>
              <w:ind w:left="34" w:firstLine="56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人工预算单价：</w:t>
            </w:r>
          </w:p>
          <w:p>
            <w:pPr>
              <w:pStyle w:val="Normal"/>
              <w:snapToGrid w:val="false"/>
              <w:spacing w:lineRule="exact" w:line="560"/>
              <w:ind w:left="34" w:firstLine="56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根据《编制规定》，自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02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号起，</w:t>
            </w:r>
            <w:r>
              <w:rPr>
                <w:rFonts w:cs="宋体"/>
                <w:color w:val="000000"/>
                <w:sz w:val="28"/>
                <w:szCs w:val="28"/>
              </w:rPr>
              <w:t>人工预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算单价计算标准为，技工：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120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元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工日，普工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85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元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工日。</w:t>
            </w:r>
          </w:p>
          <w:p>
            <w:pPr>
              <w:pStyle w:val="Normal"/>
              <w:snapToGrid w:val="false"/>
              <w:spacing w:lineRule="exact" w:line="560"/>
              <w:ind w:left="34" w:firstLine="56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材料预算价格：参考《泉州工程造价管理》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第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期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惠安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相应价格并结合当地市场行情综合取定。</w:t>
            </w:r>
          </w:p>
          <w:p>
            <w:pPr>
              <w:pStyle w:val="Normal"/>
              <w:snapToGrid w:val="false"/>
              <w:spacing w:lineRule="exact" w:line="560"/>
              <w:ind w:left="34" w:firstLine="56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取费情况：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建筑工程单价由直接费、间接费、利润、材料补差、未计价装置性材料费、税金组成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）措施费：按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3.15%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计算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）间接费：土方工程按直接费的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0.5%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计算；石方开挖工程按直接费的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2.5%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计算；土石填筑工程按直接费的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9%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计算；模板工程按直接费的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8%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计算；混凝土浇筑工程按直接费的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2.5%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计算；钢筋制安工程按直接费的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6%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计算；钻孔灌浆及锚固工程按直接费的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0.5%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计算；疏浚工程按直接费的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6%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计算；生态景观工程按直接费的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8%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计算；其他工程按直接费的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6%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计算；设备安装工程按人工费的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55%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计算；管道安装工程按人工费的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70%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计算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）利润按直接费和间接费之和的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7%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计算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）主材价差根据《福建省水利水电工程设计概（估）算编制规定》规定计算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）税金按直接费、间接费、计划利润之和的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9%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计算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）临时工程摊销费不计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）其他费用摊销不计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）安全生产措施费按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.5%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计算（闽农建（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）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号）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）施工现场标准化建设工程不计。</w:t>
            </w:r>
          </w:p>
          <w:p>
            <w:pPr>
              <w:pStyle w:val="Normal"/>
              <w:snapToGrid w:val="false"/>
              <w:spacing w:lineRule="exact" w:line="560"/>
              <w:ind w:left="34" w:firstLine="568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val="en-US" w:eastAsia="zh-CN"/>
              </w:rPr>
              <w:t>园林景观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部分</w:t>
            </w:r>
          </w:p>
          <w:p>
            <w:pPr>
              <w:pStyle w:val="Normal"/>
              <w:snapToGrid w:val="false"/>
              <w:spacing w:lineRule="exact" w:line="560"/>
              <w:ind w:left="34" w:firstLine="56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清单及定额套用依据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: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《建设工程工程量清单计价规范》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GB50500-2013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及福建省各专业实施细则、《福建省园林绿化工程预算定额》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FJYD-501-2017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、《福建省市政工程预算定额》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FJYD-401~409-2017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、《福建省房屋建筑与装饰工程预算定额》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FJYD-101-2017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、《福建省通用安装工程预算定额》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(FJYD-301~311-2017)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及现行补充或调整文件（截止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项目定稿日期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。</w:t>
            </w:r>
          </w:p>
          <w:p>
            <w:pPr>
              <w:pStyle w:val="Normal"/>
              <w:snapToGrid w:val="false"/>
              <w:spacing w:lineRule="exact" w:line="560"/>
              <w:ind w:left="34" w:firstLine="568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费用套用依据：《福建省建筑安装工程费用定额》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017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版）及现行补充调整文件（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截止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项目定稿日期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。其中，暂列金额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专业工程暂估价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甲供材料费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560"/>
              <w:ind w:left="34" w:firstLine="56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人材机价格：</w:t>
            </w:r>
          </w:p>
          <w:p>
            <w:pPr>
              <w:pStyle w:val="Normal"/>
              <w:snapToGrid w:val="false"/>
              <w:spacing w:lineRule="exact" w:line="560"/>
              <w:ind w:left="34" w:firstLine="56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人工费指数：</w:t>
            </w:r>
            <w:r>
              <w:rPr>
                <w:rFonts w:ascii="宋体" w:hAnsi="宋体" w:cs="仿宋"/>
                <w:bCs/>
                <w:color w:val="000000"/>
                <w:sz w:val="28"/>
                <w:szCs w:val="28"/>
              </w:rPr>
              <w:t>根据泉建筑</w:t>
            </w:r>
            <w:r>
              <w:rPr>
                <w:rFonts w:cs="仿宋" w:ascii="宋体" w:hAnsi="宋体"/>
                <w:bCs/>
                <w:color w:val="000000"/>
                <w:sz w:val="28"/>
                <w:szCs w:val="28"/>
              </w:rPr>
              <w:t>[2021] 64</w:t>
            </w:r>
            <w:r>
              <w:rPr>
                <w:rFonts w:ascii="宋体" w:hAnsi="宋体" w:cs="仿宋"/>
                <w:bCs/>
                <w:color w:val="000000"/>
                <w:sz w:val="28"/>
                <w:szCs w:val="28"/>
              </w:rPr>
              <w:t>号文，人工费指数按</w:t>
            </w:r>
            <w:r>
              <w:rPr>
                <w:rFonts w:cs="仿宋" w:ascii="宋体" w:hAnsi="宋体"/>
                <w:bCs/>
                <w:color w:val="000000"/>
                <w:sz w:val="28"/>
                <w:szCs w:val="28"/>
              </w:rPr>
              <w:t>1.1701</w:t>
            </w:r>
            <w:r>
              <w:rPr>
                <w:rFonts w:ascii="宋体" w:hAnsi="宋体" w:cs="仿宋"/>
                <w:bCs/>
                <w:color w:val="000000"/>
                <w:sz w:val="28"/>
                <w:szCs w:val="28"/>
              </w:rPr>
              <w:t>计算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spacing w:lineRule="exact" w:line="560"/>
              <w:ind w:left="34" w:firstLine="56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施工机械台班单价：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按《福建省房屋建筑和市政基础设施工程施工机械台班费用定额》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02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版）（闽建筑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[2022]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号文）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计算；</w:t>
            </w:r>
          </w:p>
          <w:p>
            <w:pPr>
              <w:pStyle w:val="Normal"/>
              <w:snapToGrid w:val="false"/>
              <w:spacing w:lineRule="exact" w:line="560"/>
              <w:ind w:left="34" w:firstLine="56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材料预算价格：参考《泉州工程造价管理》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第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期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惠安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相应价格并结合当地市场行情综合取定。</w:t>
            </w:r>
          </w:p>
          <w:p>
            <w:pPr>
              <w:pStyle w:val="Normal"/>
              <w:snapToGrid w:val="false"/>
              <w:spacing w:lineRule="exact" w:line="560"/>
              <w:ind w:left="34" w:firstLine="56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取费标准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spacing w:lineRule="exact" w:line="560"/>
              <w:ind w:left="34" w:firstLine="56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专业类别：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园林建筑、绿化种植及养护等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； </w:t>
            </w:r>
          </w:p>
          <w:p>
            <w:pPr>
              <w:pStyle w:val="Normal"/>
              <w:snapToGrid w:val="false"/>
              <w:spacing w:lineRule="exact" w:line="560"/>
              <w:ind w:left="34" w:firstLine="56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总承包服务费费率：不计；</w:t>
            </w:r>
          </w:p>
          <w:p>
            <w:pPr>
              <w:pStyle w:val="Normal"/>
              <w:snapToGrid w:val="false"/>
              <w:spacing w:lineRule="exact" w:line="560"/>
              <w:ind w:left="34" w:firstLine="56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税率：增值税税率按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9%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spacing w:lineRule="exact" w:line="560"/>
              <w:ind w:left="34" w:firstLine="56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其他：扬尘防治措施费按泉建综【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018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】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67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号文件计取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pacing w:lineRule="exact" w:line="56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560"/>
              <w:ind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土方工程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土方类别不同，结算不再调整，考虑人工与机械配合施工；场地回填土按利用就地开挖土方及市场自行调剂土源，不考虑回填缺方的土源费用；余方外运运距按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5km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包干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，渣土收纳费不计，由施工单位自行考虑，结算不再调整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709"/>
                <w:tab w:val="left" w:pos="1076" w:leader="none"/>
              </w:tabs>
              <w:spacing w:lineRule="exact" w:line="560"/>
              <w:ind w:left="536" w:hanging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脚手架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按定额规定计算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709"/>
                <w:tab w:val="left" w:pos="1076" w:leader="none"/>
              </w:tabs>
              <w:spacing w:lineRule="exact" w:line="560"/>
              <w:ind w:left="536" w:hanging="0"/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混凝土模板及支架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钢模板、胶合板模板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709"/>
                <w:tab w:val="left" w:pos="1076" w:leader="none"/>
              </w:tabs>
              <w:spacing w:lineRule="exact" w:line="560"/>
              <w:ind w:left="34" w:firstLine="501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大型机械设备进出场及安拆费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由投标人自行考虑，中标后不再调整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大型机械设备基础、轨道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709"/>
                <w:tab w:val="left" w:pos="1076" w:leader="none"/>
              </w:tabs>
              <w:spacing w:lineRule="exact" w:line="560"/>
              <w:ind w:left="34" w:firstLine="501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其他施工措施及临时工程详见第八点“其他有关说明”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pacing w:lineRule="exact" w:line="56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本控制价取定的材料设备品牌</w:t>
            </w:r>
          </w:p>
          <w:tbl>
            <w:tblPr>
              <w:tblW w:w="89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445"/>
              <w:gridCol w:w="3405"/>
              <w:gridCol w:w="1920"/>
              <w:gridCol w:w="705"/>
            </w:tblGrid>
            <w:tr>
              <w:trPr>
                <w:trHeight w:val="765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  <w:t>名称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  <w:t>规格、型号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  <w:t>招标人要求的品牌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  <w:t>控制价取定的品牌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  <w:t>备注</w:t>
                  </w:r>
                </w:p>
              </w:tc>
            </w:tr>
            <w:tr>
              <w:trPr>
                <w:trHeight w:val="722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 w:val="21"/>
                      <w:szCs w:val="21"/>
                    </w:rPr>
                    <w:t>/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 w:val="21"/>
                      <w:szCs w:val="21"/>
                    </w:rPr>
                    <w:t>/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 w:val="21"/>
                      <w:szCs w:val="21"/>
                    </w:rPr>
                    <w:t>/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 w:val="21"/>
                      <w:szCs w:val="21"/>
                    </w:rPr>
                    <w:t>/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 w:val="21"/>
                      <w:szCs w:val="21"/>
                    </w:rPr>
                    <w:t>/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 w:val="21"/>
                      <w:szCs w:val="21"/>
                    </w:rPr>
                    <w:t>/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 w:val="21"/>
                      <w:szCs w:val="21"/>
                    </w:rPr>
                    <w:t>/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 w:val="21"/>
                      <w:szCs w:val="21"/>
                    </w:rPr>
                    <w:t>/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 w:val="21"/>
                      <w:szCs w:val="21"/>
                    </w:rPr>
                    <w:t>/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 w:val="21"/>
                      <w:szCs w:val="21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甲供材料一览表</w:t>
            </w:r>
          </w:p>
          <w:tbl>
            <w:tblPr>
              <w:tblW w:w="8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1605"/>
              <w:gridCol w:w="1100"/>
              <w:gridCol w:w="2199"/>
              <w:gridCol w:w="2015"/>
            </w:tblGrid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含税单价</w:t>
                  </w:r>
                </w:p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（元）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经市场询价的材料设备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 xml:space="preserve">七、本项目补充的工程量清单 </w:t>
            </w:r>
          </w:p>
          <w:tbl>
            <w:tblPr>
              <w:tblW w:w="8364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1276"/>
              <w:gridCol w:w="2989"/>
              <w:gridCol w:w="884"/>
              <w:gridCol w:w="1339"/>
              <w:gridCol w:w="883"/>
            </w:tblGrid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项目</w:t>
                  </w:r>
                </w:p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计量</w:t>
                  </w:r>
                </w:p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单位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工程量</w:t>
                  </w:r>
                </w:p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计算规则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其他有关说明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eastAsia="宋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8"/>
                <w:szCs w:val="28"/>
                <w:lang w:val="en-US" w:eastAsia="zh-CN"/>
              </w:rPr>
              <w:t>本工程量清单所列的工程量为施工图工程量，不作为最终结算的工程量。用于结算的工程量是承包人实际完成的，并按合同有关计量规定计算的工程量，经业主、监理审核后确定的工程量，作为工程量结算依据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本项目余方外弃运距按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5km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包干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计取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，结算不再调整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本项目混凝土按现场拌制混凝土计取，现场实际不同，结算不再调整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本项目灌排沟土方挖填按设计断面予以计取相关工程量，结算应按现场实际发生工程量按实调整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根据设计回复，本项目碎石反滤包包尺寸按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0*30*30cm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计取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根据设计回复，本项目土地平整相关建设内容同设计报告中①表土剥离及回填：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5196.160m3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；②田埂修筑：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46611.6m3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；③土壤垃圾筛除：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242976m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；④土壤地力培肥：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242976m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（农家肥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8000kg/hm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）；⑤土地平整：挖方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5727.4m3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，填方量：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3072.3m3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计取，结算按实调整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根据设计回复，本项目渠道清淤横断面中标注清淤方式与纵断面图纸中矛盾，预算按横断面图所标示清淤方式考虑，现场实际清淤方式不同，结算不再调整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根据设计回复，水肥一体化泵站配备管道规格采用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de110pe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管（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.6Mpa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），管道长度根据平面图记取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本项目泵站出水井规格、材质设计不详，不计入本次预算，现场若有发生，结算按实调整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本项目泵站进出水管规格按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80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米长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de110pe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管（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.6Mpa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）考虑计取，结算按现场实际调整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根据设计回复，一体化泵站土方开挖放坡系数按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放坡考虑计取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根据设计回复，气象监测系统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套、智慧虫情监测系统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套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、风吸式杀虫灯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套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、智慧孢子监测系统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套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、土壤墒情监测系统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套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、苗情监测系统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套，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计入本次预算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根据设计回复，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PH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新建排水沟地面线与设计线一致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新建箱型涵洞（图号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HG-XH-0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平面位置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不详，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不计入本次预算，现场若有发生，结算按实调整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设计图号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HG-LSY-0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中，巴歇尔量水槽，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平面位置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不详，不计入本次预算，现场若有发生，结算按实调整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本项目抽水台班暂按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20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台班计取，结算按实调整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本项目进水池尺寸及做法按图号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HG-BZ-01~0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中标示尺寸及做法考虑，实际不同，结算按实调整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根据设计回复，图号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HG-BZ-0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中泵站为水肥一体化取水首部，共涉及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套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根据设计回复，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图号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HG-BZ-0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中泵站中集装箱采用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4m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长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*5m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宽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*3.5m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高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Q345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碳素结构钢集装箱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根据设计回复，图号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HG-BZ-0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中泵站中管道材质采用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PE100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管，规格为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De160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，单座管道长度为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4.8m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根据设计回复，图号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HG-BZ-0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中泵站中喇叭口采用 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40cm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高铸铁材质，外包拦污罩采用钢丝结构，两种均采用成品购置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根据设计回复，图号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HG-BZ-0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中泵站中挡墙锚筋采用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HRB400,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直径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钢筋，单根长度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.5m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图号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HG-BZ-0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中泵站中控制电缆按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KVV-4*2.5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计算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根据设计回复，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DN1000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混凝土排水涵管开挖回填形式同 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DN600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断面，回填材料采用土方回填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根据设计回复，本次下田坡道数量为 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34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处，其中 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5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处与本次设计沟渠重复，不再计算沟壁及沟底，其中 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29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处需建设底部长 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3.1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米、高 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m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的排水沟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根据设计回复，道路修复段应先破除现状路面结构后再换填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m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现状路基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根据设计回复，清淤渠道（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Q3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Q5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Q8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Q9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Q10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Q1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Q13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）需考虑布置围堰，结算围堰相关工程量应按现场实际发生调整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根据设计回复，本次设计两处箱涵位置为 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L15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以及 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LJ4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建设的末端位置，单处箱涵长度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0m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，本项目共计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0m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本项目安全生产措施费结算应按现场实际发生按实调整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预算审核书所列项目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均包含完成该项目所需的所有工序及所有设计内容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其他附属工序已根据设计文件及施工工艺在单价中综合考虑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九、其他未详事项见本工程预算审核书及招标文件有关条款。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93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373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黄志强</cp:lastModifiedBy>
  <cp:lastPrinted>2023-08-08T20:36:00Z</cp:lastPrinted>
  <dcterms:modified xsi:type="dcterms:W3CDTF">2025-06-13T01:10:41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A9E66FD394113BBD22BD0EFF9EFEC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Dg2MGZjNDExOWNlMWExNzExZmVlMzkyMzA4ZTgxOGYiLCJ1c2VySWQiOiI2NDY0NjQyODIifQ==</vt:lpwstr>
  </property>
  <property fmtid="{D5CDD505-2E9C-101B-9397-08002B2CF9AE}" pid="5" name="commondata">
    <vt:lpwstr>commondata</vt:lpwstr>
  </property>
</Properties>
</file>