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36"/>
          <w:szCs w:val="36"/>
        </w:rPr>
      </w:pPr>
      <w:r>
        <w:rPr>
          <w:rFonts w:ascii="仿宋_GB2312" w:hAnsi="仿宋_GB2312" w:cs="宋体" w:eastAsia="仿宋_GB2312"/>
          <w:b/>
          <w:bCs/>
          <w:sz w:val="36"/>
          <w:szCs w:val="36"/>
        </w:rPr>
        <w:t>建筑工程工程量清单编制说明</w:t>
      </w:r>
    </w:p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sz w:val="28"/>
          <w:szCs w:val="28"/>
          <w:u w:val="single"/>
        </w:rPr>
        <w:t>工程名称（全称）：南安市总医院霞美分院综合楼项目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949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设地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福建省南安市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专业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建筑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959" w:hanging="411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合同工期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工程质量等级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合格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653" w:hanging="109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范围：</w:t>
            </w:r>
            <w:bookmarkStart w:id="0" w:name="OLE_LINK3"/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>南安市总医院霞美分院综合楼项目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的基坑支护、土石方、土建工程、安装工程、室外绿化及景观工程</w:t>
            </w:r>
            <w:bookmarkEnd w:id="0"/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单独发包的专业工程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ind w:left="72" w:firstLine="476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筑面积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总建筑面积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13500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㎡，其中：</w:t>
            </w:r>
            <w:bookmarkStart w:id="1" w:name="OLE_LINK1"/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地下室建筑面积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280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㎡、地上建筑面积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11220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㎡</w:t>
            </w:r>
            <w:bookmarkEnd w:id="1"/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 xml:space="preserve">。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层数：</w:t>
            </w:r>
            <w:bookmarkStart w:id="2" w:name="OLE_LINK2"/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地上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9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层地下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1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层</w:t>
            </w:r>
            <w:bookmarkEnd w:id="2"/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；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檐口高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度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38.9m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ind w:left="0" w:firstLine="548"/>
              <w:rPr>
                <w:rFonts w:ascii="仿宋_GB2312" w:hAnsi="仿宋_GB2312" w:eastAsia="仿宋_GB2312" w:cs="宋体"/>
                <w:bCs/>
                <w:spacing w:val="-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  <w:u w:val="single"/>
              </w:rPr>
              <w:t>地下室框剪结构、上部框架结构（装配式）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885" w:leader="none"/>
              </w:tabs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筏板基础、独立基础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885" w:leader="none"/>
              </w:tabs>
              <w:ind w:left="0" w:firstLine="548"/>
              <w:rPr>
                <w:rFonts w:ascii="仿宋_GB2312" w:hAnsi="仿宋_GB2312" w:eastAsia="仿宋_GB2312" w:cs="宋体"/>
                <w:bCs/>
                <w:spacing w:val="-2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装饰情况：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  <w:u w:val="single"/>
              </w:rPr>
              <w:t>外墙面装修为真石漆墙面、氟碳漆墙面，地面装修为水泥砂浆楼地面、架空楼地面、地坪漆楼地面、仿古砖楼地面、玻化砖楼地面、硅瓷板楼地面，内墙面装修为吸声墙面、水泥砂浆墙面、涂料墙面、硅瓷板墙面，天棚为吸声吊顶、涂料天棚、腻子天棚、石膏板吊顶、铝质吊顶、硅酸钙板吊顶，踢脚为水泥砂浆踢脚、面砖踢脚、不锈钢踢脚、</w:t>
            </w:r>
            <w:r>
              <w:rPr>
                <w:rFonts w:eastAsia="仿宋_GB2312" w:cs="宋体" w:ascii="仿宋_GB2312" w:hAnsi="仿宋_GB2312"/>
                <w:bCs/>
                <w:spacing w:val="-2"/>
                <w:sz w:val="28"/>
                <w:szCs w:val="28"/>
                <w:u w:val="single"/>
              </w:rPr>
              <w:t>PVC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  <w:u w:val="single"/>
              </w:rPr>
              <w:t>踢脚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885" w:leader="none"/>
              </w:tabs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color w:val="000000"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主体采用泵送商品混凝土、其余采用非泵送商品混凝土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按照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福建省建筑设计研究院有限公司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设计的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>南安市总医院霞美分院综合楼项目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图纸，专业范围包括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>南安市总医院霞美分院综合楼项目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的基坑支护、土石方、土建工程、安装工程、室外绿化及景观工程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具体如下：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不含电梯工程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图纸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福建省建筑设计研究院有限公司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设计的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>南安市总医院霞美分院综合楼项目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图纸及有关设计文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编制的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地质勘察报告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计价计量规范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、《房屋建筑与装饰工程工程量计算规范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GB50854-2013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福建省实施细则、《通用安装工程工程量计算规范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GB50856-2013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福建省实施细则、《市政工程工程量计算规范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GB50857-2013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福建省实施细则、《园林绿化工程工程量计算规范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GB50858-2013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福建省实施细则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预算定额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、《福建省通用安装工程预算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301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311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、《福建省市政工程预算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401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409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、《福建省园林绿化工程预算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501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及现行补充或调整文件（截止出稿之前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费用定额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版）及现行补充调整文件（截止出稿之前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其中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暂列金额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专业工程暂估价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甲供材料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2"/>
                <w:sz w:val="28"/>
                <w:szCs w:val="28"/>
              </w:rPr>
              <w:t>四、材料设备品牌及甲供材料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招标人要求的材料设备品牌</w:t>
            </w:r>
          </w:p>
          <w:tbl>
            <w:tblPr>
              <w:tblW w:w="78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3"/>
              <w:gridCol w:w="1029"/>
              <w:gridCol w:w="3079"/>
              <w:gridCol w:w="2069"/>
            </w:tblGrid>
            <w:tr>
              <w:trPr>
                <w:trHeight w:val="389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3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3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  <w:t>/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3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  <w:t>/</w:t>
                  </w:r>
                </w:p>
              </w:tc>
            </w:tr>
          </w:tbl>
          <w:p>
            <w:pPr>
              <w:pStyle w:val="Normal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甲供材料一览表</w:t>
            </w:r>
          </w:p>
          <w:tbl>
            <w:tblPr>
              <w:tblW w:w="83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069"/>
              <w:gridCol w:w="1961"/>
              <w:gridCol w:w="2296"/>
              <w:gridCol w:w="1221"/>
            </w:tblGrid>
            <w:tr>
              <w:trPr>
                <w:trHeight w:val="799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"/>
                      <w:szCs w:val="21"/>
                    </w:rPr>
                  </w:pPr>
                  <w:r>
                    <w:rPr>
                      <w:rFonts w:eastAsia="仿宋_GB2312" w:cs="仿宋" w:ascii="仿宋_GB2312" w:hAnsi="仿宋_GB2312"/>
                      <w:szCs w:val="21"/>
                    </w:rPr>
                    <w:t>/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</w:rPr>
                    <w:t>/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</w:rPr>
                    <w:t>/</w:t>
                  </w:r>
                </w:p>
              </w:tc>
            </w:tr>
          </w:tbl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五、报价注意事项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土方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土方按机械施工，人工配合按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5%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考虑，实际不同结算不再调整；场内回填土，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"/>
              </w:rPr>
              <w:t>按就地取土考虑，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不另计土方运输费、土源费、场内转运费等，此项由投标人在投标报价中综合考虑，实际不同结算不再调整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桩基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预制钢筋混凝土管桩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采用扣件式钢管支撑胶合板模板及砖胎膜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脚手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外墙脚手架采用落地式钢管脚手架、里脚手架、砌筑双排脚手架、满堂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装饰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脚手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施工排水、降水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垂直运输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塔吊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1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台；施工电梯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1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台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大型机械设备进出场及安拆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履带式单斗挖掘机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1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台、履带式推土机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1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台、压路机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1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台、塔吊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eastAsia="zh"/>
              </w:rPr>
              <w:t>1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台、施工电梯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eastAsia="zh"/>
              </w:rPr>
              <w:t>1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台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尺寸规格按定额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大型机械设备检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检测次数与单价按定额，实际不同结算不再调整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8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基坑支护工程拆除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9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材料二次搬运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0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需要二次深化设计的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按招标文件规定据实调整工程量和综合单价，其投标单价不得优惠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其他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六、本项目补充的</w:t>
            </w: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工程量清单</w:t>
            </w:r>
          </w:p>
          <w:tbl>
            <w:tblPr>
              <w:tblW w:w="8580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785"/>
              <w:gridCol w:w="2513"/>
              <w:gridCol w:w="916"/>
              <w:gridCol w:w="1544"/>
              <w:gridCol w:w="1551"/>
            </w:tblGrid>
            <w:tr>
              <w:trPr>
                <w:trHeight w:val="1252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631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eastAsia="zh"/>
                    </w:rPr>
                    <w:t>01B001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"/>
                    </w:rPr>
                    <w:t>地下室排水费用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"/>
                    </w:rPr>
                    <w:t>施工过程中混凝土养护用水造成的排水费用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"/>
                    </w:rPr>
                    <w:t>项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"/>
                    </w:rPr>
                    <w:t>按项计算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"/>
                    </w:rPr>
                    <w:t>施工过程中混凝土养护用水造成的排水费用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eastAsia="zh"/>
                    </w:rPr>
                    <w:t>01B003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"/>
                    </w:rPr>
                    <w:t>阳角防撞板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墙、柱阳角防撞板详</w:t>
                  </w: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  <w:t>17J927-1,3/3-11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个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按个计算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"/>
                    </w:rPr>
                    <w:t>阳角防撞板</w:t>
                  </w: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制作安装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eastAsia="zh"/>
                    </w:rPr>
                    <w:t>01B004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"/>
                    </w:rPr>
                    <w:t>防洪挡板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防洪挡板，做法详</w:t>
                  </w: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  <w:t>07FJ02-133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  <w:t>m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按</w:t>
                  </w: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  <w:t>m</w:t>
                  </w: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计算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"/>
                    </w:rPr>
                    <w:t>防洪挡板</w:t>
                  </w: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制作安装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  <w:t>01B005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泛水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"/>
                    </w:rPr>
                    <w:t>满足设计及规范要求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  <w:t>m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"/>
                    </w:rPr>
                    <w:t>按长度计算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"/>
                    </w:rPr>
                    <w:t>清理基层、抹灰、铺卷材、密封胶封口与固定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eastAsia="zh"/>
                    </w:rPr>
                    <w:t>01B00</w:t>
                  </w: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挡鼠板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eastAsia="zh"/>
                    </w:rPr>
                    <w:t>500</w:t>
                  </w: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"/>
                    </w:rPr>
                    <w:t>高活动门槛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eastAsia="zh"/>
                    </w:rPr>
                    <w:t>m2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"/>
                    </w:rPr>
                    <w:t>按面积计算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"/>
                    </w:rPr>
                    <w:t>挡鼠板</w:t>
                  </w: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安装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eastAsia="zh"/>
                    </w:rPr>
                    <w:t>01B00</w:t>
                  </w: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"/>
                    </w:rPr>
                    <w:t>嵌入式固定防尘地垫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"/>
                    </w:rPr>
                    <w:t>满足设计及规范要求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eastAsia="zh"/>
                    </w:rPr>
                    <w:t>m2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"/>
                    </w:rPr>
                    <w:t>按面积计算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"/>
                    </w:rPr>
                    <w:t>嵌入式固定防尘地垫</w:t>
                  </w: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安装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eastAsia="zh"/>
                    </w:rPr>
                    <w:t>01B00</w:t>
                  </w: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"/>
                    </w:rPr>
                    <w:t>坐便器抓杆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"/>
                    </w:rPr>
                    <w:t>满足设计及规范要求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套</w:t>
                  </w:r>
                </w:p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"/>
                    </w:rPr>
                    <w:t>按</w:t>
                  </w: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数量</w:t>
                  </w: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"/>
                    </w:rPr>
                    <w:t>计算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"/>
                    </w:rPr>
                    <w:t>坐便器抓杆</w:t>
                  </w: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安装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eastAsia="zh"/>
                    </w:rPr>
                    <w:t>01B00</w:t>
                  </w: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"/>
                    </w:rPr>
                    <w:t>多功能操作台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"/>
                    </w:rPr>
                    <w:t>满足设计及规范要求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套</w:t>
                  </w:r>
                </w:p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"/>
                    </w:rPr>
                    <w:t>按</w:t>
                  </w: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数量</w:t>
                  </w: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"/>
                    </w:rPr>
                    <w:t>计算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"/>
                    </w:rPr>
                    <w:t>多功能操作台</w:t>
                  </w: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安装</w:t>
                  </w:r>
                </w:p>
              </w:tc>
            </w:tr>
          </w:tbl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七、</w:t>
            </w: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其他需要的说明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"/>
                <w:b/>
                <w:b/>
                <w:sz w:val="28"/>
                <w:szCs w:val="28"/>
                <w:lang w:eastAsia="zh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土建工程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土壤类别按三类土，土方外运运距按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3km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计算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砖胎膜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: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筏板按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120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厚，小于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米的承台按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240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厚，大于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米的承台按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360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厚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"/>
              </w:rPr>
              <w:t>地下室底板防水中基础梁、承台、筏板侧边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防水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"/>
              </w:rPr>
              <w:t>保护层、地下室顶板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防水中反口防水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"/>
              </w:rPr>
              <w:t>保护层按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eastAsia="zh"/>
              </w:rPr>
              <w:t>20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mm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"/>
              </w:rPr>
              <w:t>厚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eastAsia="zh"/>
              </w:rPr>
              <w:t>1: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"/>
              </w:rPr>
              <w:t>水泥砂浆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抹灰计算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"/>
              </w:rPr>
              <w:t>，实际施工如有不同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按实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"/>
              </w:rPr>
              <w:t>调整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地下室坡道范围计算至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B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轴，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B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轴至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A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轴按景观做法，计入景观工程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地下室坡道栏杆按大样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H=300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计算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地下室外墙防水保护层按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50mm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厚挤塑板计算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地下室种植屋面塑料排水板按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凹凸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"/>
              </w:rPr>
              <w:t>型排水板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计算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地下室砖墙按人防说明混凝土多孔砖计算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地下室内墙装饰按图集多孔砖墙，混凝土墙计算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地下室天棚图集内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"/>
              </w:rPr>
              <w:t>其中“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"/>
              </w:rPr>
              <w:t>3. 5~8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"/>
              </w:rPr>
              <w:t>厚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"/>
              </w:rPr>
              <w:t>DP M10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"/>
              </w:rPr>
              <w:t>砂浆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"/>
              </w:rPr>
              <w:t>(1:0.5:3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"/>
              </w:rPr>
              <w:t>水泥石灰膏砂浆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"/>
              </w:rPr>
              <w:t>)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"/>
              </w:rPr>
              <w:t>抹平 ”改为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按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"/>
              </w:rPr>
              <w:t xml:space="preserve"> “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"/>
              </w:rPr>
              <w:t>3.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"/>
              </w:rPr>
              <w:t>素水泥浆修补平整”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计算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±0.000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以下实心砖墙砌筑砂浆强度按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M7.5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砌筑砂浆计算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电梯井加气块墙面、封闭无用空腔按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厚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：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水泥砂浆随砌随抹计算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外墙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600mm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宽铝单板装饰造型，双龙骨间支撑钢管（详节点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JD-10-2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）间距按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1m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计算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外墙防水做法参详室外装修构造表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--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外墙（附表一），其中现浇混凝土外墙、装配式混凝土外墙板仅计算一道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1.5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厚聚合物水泥防水涂料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各风井顶板、雨披板表面按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厚聚合物水泥砂浆找平计算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屋面各种竖井顶板、雨披板顶面及侧面装饰面层同相邻外墙油漆做法计算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外露天棚、雨披板底面按满刮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遍腻子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+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涂料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道计算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病房卫生间洗手台无大样，按定额默认含量计算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屋面检修爬梯按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GB15J401-D3-WT1C-42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型号计算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玻璃雨棚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40*20*3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镀锌钢管骨架间距按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600mm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计算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玻璃雨棚除注明采用镀锌钢材外，其余骨架均按普通钢材计算，钢材表面做氟碳处理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玻璃雨篷披水板按不锈钢板计算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一层平面图，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轴交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B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轴处门联窗整体高度按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3.2m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计算，门高度按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2.3m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计算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无门窗深化大样的门窗均按定额默认含量计算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建筑北面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至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层乙级防火窗（详专业厂家设计），本次不计算，防火窗面积暂按相邻铝合金窗计入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取餐窗口防蝇钢化玻璃窗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(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厨具公司深化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)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，本次不计算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室内装修做法墙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、墙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，混凝土墙面、加气混凝土条板墙面与蒸压加气块墙面均计算防水，高度计算至吊顶底部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吊顶灯带槽均按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150mm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宽计算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外窗附框材质按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50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系列木塑附框计算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一层消控室右侧无名称走道楼地面与天棚装修做法按室施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P01-b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P01-c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装修平面图标注做法计算，墙面装修按墙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计算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无障碍楼梯间靠墙扶手按硬木扶手计算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墙面无机涂料、瓷砖面层高度计算至吊顶标高以上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100mm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，其它墙面装饰面层高度计算至吊顶标高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装修做法按建施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N-8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2025.11.6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回复版）及室施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N05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2025.11.3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回复版）计算，四层以上监护病房、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2/3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人间天棚做法以室施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P05-b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装修平面图标注为准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楼地面装修层以下回填材质，一层按回填土加垫层计算，二层及以上按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5.0MPa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陶粒混凝土回填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  <w:lang w:val="en-US" w:eastAsia="zh-CN"/>
              </w:rPr>
              <w:t>基坑支护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2-2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，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5-5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剖面立面按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80mm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混凝土及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8@250*250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钢筋网片计算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预应力锚杆孔径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150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，自由段套管按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110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计算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引孔无具体设计范围及方案不计，结算按实调整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  <w:lang w:eastAsia="zh"/>
              </w:rPr>
              <w:t>室外总体工程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远期不计入本次预算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停车位路沿石按芝麻白花岗岩计算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植草砖内按马尼拉草计算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汀步尺寸按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1100*400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计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  <w:lang w:eastAsia="zh"/>
              </w:rPr>
              <w:t>安装工程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本工程高低压柜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变压器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及桥架不计入本次预算，仅计算预埋管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充电桩系统不计入本次预算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光伏系统不计入本次预算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医疗气体设备不计入本次预算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电梯不计入本次预算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室内污水管算至室外第一个污水井，主管到归于室外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室内雨水管算至室外第一个雨水井，主管到归于室外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由消控室引出管线，按消控室半周长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米计入本次预算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4~9F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标准层桥架未设计规格，按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CT-C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"/>
              </w:rPr>
              <w:t>（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"/>
              </w:rPr>
              <w:t>F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"/>
              </w:rPr>
              <w:t>）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-200×150(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消防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)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"/>
              </w:rPr>
              <w:t>,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CT--200×150(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"/>
              </w:rPr>
              <w:t>普通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)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计入本次预算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人防部分，洗脸盆，盥洗池，蹲便器等洁具，计入本次预算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室外给水以市政水表为断点，计入本次预算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室外喷灌系统，计入本次预算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防火门系统按图计算到位，计入本次预算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消防管道以外墙皮为断点，归入室外消防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变电所内出线电缆预留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米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电梯井道内插座及照明不计入，由电梯公司施工，仅计算配电箱至屋面位置管道及留一个接线盒，竖向管线及设备不计入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医气治疗带高度按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1.5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米计算，按预留一个接线盒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屋面净化空调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WJHAP1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箱、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WJHAP2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箱由净化专业施工，不计入本次预算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智能照明系统仅计算管线，其余设备不计入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建筑能耗检测管理系统不计入本次预算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气体灭火装置系统，控制器出线回路信号线按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WDZN-B1-BYJ-2*1.5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计算，电源线和启动线按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WDZN-B1-BYJ-2*2.5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计算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层监控分机按放置在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层电井内计算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电梯监控线按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WDZN-B1-KYJY-4*1.5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计算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医气仅计算铜管及管道上配套阀门，其余不计入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空调凝结水保温按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25mm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计算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外网计算机网络、内网计算机网络、设备网计算机网络，设备不计入本次预算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内、外网及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IP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电话综合布线系统，设备不计入本次预算，仅计管、线、接线盒、桥架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设备网综合布线系统，计入各分系统内，本系统图不再计入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安防视频监控系统，设备不计入本次预算，仅计管、线、接线盒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出入口门禁系统，设备不计入本次预算，仅计管、线、接线盒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远传水表系统，水表不计入本次预算，仅计管、线、接线盒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医护呼叫对讲系统，信息交互管理主机、病员一览表前端进线不计，设备不计入本次预算，仅计管、线、接线盒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排队叫号系统归入（内、外网及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IP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电话综合布线系统），设备不计入本次预算，仅计管、线、接线盒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无线物联网系统，全网基站前端进线不计，设备不计入本次预算，仅计管、线、接线盒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有线电视系统，设备不计入本次预算，仅计管、接线盒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信息发布系统，电梯部分由电梯厂家提供，不计入本次预算，其他部分设备不计入本次预算，仅计管、线、接线盒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背景音乐系统，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IP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网络播放终端前端进线不计，设备不计入本次预算，仅计管、线、接线盒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入侵报警系统，单防区模块前端进线不计，设备不计入本次预算，仅计管、线、接线盒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电梯五方通话对讲系统，设备不计入本次预算，仅计管、线、接线盒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UPS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电源干线系统，设备不计入本次预算，仅计管、线、接线盒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一卡通管理系统，平面图无体现，不计入本次预算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电子巡更系统，平面图无体现，仅计接线盒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其余按图计算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工程量清单审核情况（增减、修改情况，审核单位填写）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701" w:footer="992" w:bottom="19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0">
    <w:name w:val="10"/>
    <w:basedOn w:val="Style13"/>
    <w:qFormat/>
    <w:rPr>
      <w:rFonts w:ascii="Times New Roman" w:hAnsi="Times New Roman" w:cs="Times New Roman"/>
    </w:rPr>
  </w:style>
  <w:style w:type="character" w:styleId="15">
    <w:name w:val="15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01:58:00Z</dcterms:created>
  <dc:creator>hk</dc:creator>
  <dc:description/>
  <dc:language>en-US</dc:language>
  <cp:lastModifiedBy>淼</cp:lastModifiedBy>
  <cp:lastPrinted>2017-07-29T09:47:00Z</cp:lastPrinted>
  <dcterms:modified xsi:type="dcterms:W3CDTF">2025-11-18T03:48:01Z</dcterms:modified>
  <cp:revision>2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EEEDCC8AFF494395145DB1768C6454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TUzNThhZjBiNzhhODI2NDdmYTMzNTU4ZWM3YjUwZmUiLCJ1c2VySWQiOiI3MTM5ODQ5NTYifQ==</vt:lpwstr>
  </property>
  <property fmtid="{D5CDD505-2E9C-101B-9397-08002B2CF9AE}" pid="5" name="commondata">
    <vt:lpwstr>commondata</vt:lpwstr>
  </property>
</Properties>
</file>