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永春县留安山木栈道等公用设施提升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泉州市永春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园建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 xml:space="preserve">1)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软基处理的类型、面积等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 xml:space="preserve">2)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道路工程：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道路长度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道路修建宽度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车道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车行道路面类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桥梁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桥，最大跨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，总长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米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 xml:space="preserve">4)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涵洞工程：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涵洞，是否顶进箱涵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 xml:space="preserve">5)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排水工程：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方法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600"/>
              <w:ind w:left="0"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隧道工程：</w:t>
            </w:r>
          </w:p>
          <w:p>
            <w:pPr>
              <w:pStyle w:val="Normal"/>
              <w:spacing w:lineRule="exact" w:line="600"/>
              <w:ind w:left="-4" w:firstLine="551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线隧道长度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m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，隧道净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空面积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净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600"/>
              <w:ind w:left="0"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给水工程：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管道材质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方法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路灯工程：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路灯类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照树灯、柔性线条灯、庭院灯、柔性防水灯带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555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其他工程：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步道及广场铺装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含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万星公园、湖滨路步道系统、岵山高速口地块、安置房前公园、滨江公园新增无障碍、鸿安桥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、公园景观提升及配套设施改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含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人民公园地块、世纪公园地块、留安山地块、香都广场地块）、城区公交站提升、夜景工程（岵山镇路口至城雕环岛、桃溪鸿安大桥、留安山木栈道、香都广场地块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8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福建百禾市政建筑设计有限公司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设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永春县留安山木栈道等公用设施提升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园林建筑、景观照明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不含三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一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福建百禾市政建筑设计有限公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永春县留安山木栈道等公用设施提升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福建省君平建设管理有限公司编制的招标文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其中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仿古建筑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房屋建筑与装饰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其中，暂列金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园建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"/>
              </w:rPr>
              <w:t>建筑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9%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留安山地块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栈道、观景台、登山步道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考虑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人工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施工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；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其余地块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考虑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机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施工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人工配合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5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计算；回填土按就地取土；土方外运运距按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KM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；未考虑土方堆置及土源费用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石方工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钢管脚手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胶合板模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围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便道及便桥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洞内临时设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履带式单斗挖掘机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、压路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进出场费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eastAsia="zh-CN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、履带式推土机进出场费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机械设备基础、轨道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排水降水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处理、监测、监控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留安山地块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栈道、观景台、登山步道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材料上山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及拆除废渣搬运按运输高度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30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以内考虑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行人、行车干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上、地下设施、建筑物的临时保护设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爆破安全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试验爆破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爆破现场警戒与实验措施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水上支架平台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施工围挡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未考虑，实际如有发生，按实签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工程排污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控制价取定的材料设备品牌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843"/>
              <w:gridCol w:w="2409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 xml:space="preserve">七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本项目混凝土均按商品混凝土编制计算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"/>
              </w:rPr>
              <w:t>本项目挖方均按三类土编制计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2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万星公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根据设计回复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沿河铺装局部破损修复花岗岩规格以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300*300*3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厚烧面芝麻灰为准，破损修复面积应按实际施工数量结算调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2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湖滨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根据设计回复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更换廊架顶面钢化玻璃为钢化夹层玻璃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6+0.76PE+6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编制计算；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2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人民公园地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根据设计回复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2-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剖图栏杆镀锌方管立柱尺寸为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60*3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根据设计回复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600*330*3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厚荔枝面芝麻灰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结合层为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水泥砂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2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留安山地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根据设计回复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栈道、观景台、登山步道由于施工现场条件限制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机械不能进入，项目按人工考虑编制计算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现状拆除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钢结构拆除仅计算钢柱、钢梁及龙骨，其余零星钢构不考虑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现状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拆除钢立柱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高度均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1.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计算，实际高度不同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现状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拆除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混凝土短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柱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基础高度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1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、间距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2.1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计算，实际不同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根据设计回复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成品铁艺（外饰深咖色氟碳漆）取消不设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登山步道挖方深度按结构层厚度编制计算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根据设计回复：摘星岩广场破除现状砖砌树池高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45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，厚度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24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根据设计回复：摘星岩广场破除现状透水砖厚度为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50m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栈道龙骨平面与剖图标注不符，根据设计回复，以剖图中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</w:rPr>
              <w:t>50x50x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镀锌方管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为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 w:before="0" w:after="0"/>
              <w:ind w:left="0" w:right="0" w:firstLine="555"/>
              <w:jc w:val="both"/>
              <w:rPr>
                <w:rFonts w:ascii="仿宋_GB2312;仿宋" w:hAnsi="仿宋_GB2312;仿宋" w:eastAsia="仿宋_GB2312;仿宋" w:cs="Times New Roman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架空栈道地面标高均按平面图中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TS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计算，完成面标高均按平面图中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FL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 w:before="0" w:after="0"/>
              <w:ind w:left="0" w:right="0" w:firstLine="555"/>
              <w:jc w:val="both"/>
              <w:rPr>
                <w:rFonts w:ascii="仿宋_GB2312;仿宋" w:hAnsi="仿宋_GB2312;仿宋" w:eastAsia="仿宋_GB2312;仿宋" w:cs="Times New Roman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基础拉梁暂未计入本次预算，实际发生时按实调整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 w:before="0" w:after="0"/>
              <w:ind w:left="0" w:right="0" w:firstLine="555"/>
              <w:jc w:val="both"/>
              <w:rPr>
                <w:rFonts w:ascii="仿宋_GB2312;仿宋" w:hAnsi="仿宋_GB2312;仿宋" w:eastAsia="仿宋_GB2312;仿宋" w:cs="Times New Roman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脚手架高度暂按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3m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计算，实际不同按实调整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 w:before="0" w:after="0"/>
              <w:ind w:left="0" w:right="0" w:firstLine="555"/>
              <w:jc w:val="both"/>
              <w:rPr>
                <w:rFonts w:ascii="仿宋_GB2312;仿宋" w:hAnsi="仿宋_GB2312;仿宋" w:eastAsia="仿宋_GB2312;仿宋" w:cs="Times New Roman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8"/>
                <w:szCs w:val="28"/>
                <w:u w:val="single"/>
                <w:lang w:val="en-US" w:eastAsia="zh-CN" w:bidi="ar"/>
              </w:rPr>
              <w:t>景观亭钢梁按景观亭钢梁平面布置图计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2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香都广场地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根据设计回复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木龙骨平面布置图为现状木龙骨布置，需拆除，新做镀锌方通龙骨布置间距同现状木龙骨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根据设计回复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管理房墙面粉刷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厚水泥砂浆找平配合比为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排水沟清淤外运按晒干淤泥外运编制计算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廊架顶棚格栅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150*1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间距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按净间距考虑计算，实际不同按实签证结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firstLine="562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安装工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岵山镇路口至城雕环岛旧路拆前锯缝，缝深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4c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根据设计回复：埋地管道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PVC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管计算，树上部分按仿树藤管计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景观照明仅考虑箱内计取电缆头及电缆头预留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通州大道（岵山镇路口至城雕环岛）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AL7.8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景观照明箱进线电源算至平面图示意处加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50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通州大道（岵山镇路口至城雕环岛）：图框内及纸质图纸未设计桥架，不计在内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通州大道（岵山镇路口至城雕环岛）：土方均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2-3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根照明电缆敷设断面图计入，结算按实调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通州大道（岵山镇路口至城雕环岛）：路面破除及恢复暂按材料表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7740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计入，其中水泥路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941.4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计入，人行花砖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6798.5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计入，绿化用地暂按利旧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660.67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计入，路面破除恢复宽度均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0.415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考虑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通州大道（岵山镇路口至城雕环岛）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: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恢复车行道路面碎石按利旧考虑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桃溪鸿安大桥：夜景配电箱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ALYJ1.2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进线电源由现场确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,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暂估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200m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，由于位置不详暂不考虑破除路面及恢复和土方开挖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留安山木栈道：夜景配电箱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AL1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进线由甲供，不计在内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留安山木栈道：防水开关电源按平面图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"/>
              </w:rPr>
              <w:t>350W/DC24V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计入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"/>
              </w:rPr>
              <w:t>留安山木栈道：庭院灯地面按利旧绿化用地计入，其余埋地按人行花砖地面计入，结算按实调整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电气工程土方未设计砂垫层，按砂回填计入，结算按实调整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exact" w:line="600"/>
              <w:ind w:firstLine="61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 xml:space="preserve">无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6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35:00Z</dcterms:created>
  <dc:creator>hk</dc:creator>
  <dc:description/>
  <dc:language>en-US</dc:language>
  <cp:lastModifiedBy>   隔壁村花</cp:lastModifiedBy>
  <cp:lastPrinted>2017-07-27T15:48:00Z</cp:lastPrinted>
  <dcterms:modified xsi:type="dcterms:W3CDTF">2025-07-10T08:03:40Z</dcterms:modified>
  <cp:revision>0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2A9E1F14FEB9EB51E6E688B206F9A_4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RiN2RhYjdkZjg3OTg1MjdmODFjNDRkODI4MzU2Y2UiLCJ1c2VySWQiOiIyODk3MDkwNDEifQ==</vt:lpwstr>
  </property>
  <property fmtid="{D5CDD505-2E9C-101B-9397-08002B2CF9AE}" pid="5" name="commondata">
    <vt:lpwstr>commondata</vt:lpwstr>
  </property>
</Properties>
</file>