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ascii="仿宋_GB2312" w:hAnsi="仿宋_GB2312" w:cs="宋体" w:eastAsia="仿宋_GB2312"/>
          <w:bCs/>
          <w:sz w:val="28"/>
          <w:szCs w:val="28"/>
        </w:rPr>
        <w:t>工程名称：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南安市</w:t>
      </w:r>
      <w:r>
        <w:rPr>
          <w:rFonts w:eastAsia="仿宋_GB2312" w:cs="宋体" w:ascii="仿宋_GB2312" w:hAnsi="仿宋_GB2312"/>
          <w:bCs/>
          <w:sz w:val="28"/>
          <w:szCs w:val="28"/>
          <w:u w:val="single"/>
          <w:lang w:eastAsia="zh-CN"/>
        </w:rPr>
        <w:t>2025</w:t>
      </w:r>
      <w:r>
        <w:rPr>
          <w:rFonts w:ascii="仿宋_GB2312" w:hAnsi="仿宋_GB2312" w:cs="宋体" w:eastAsia="仿宋_GB2312"/>
          <w:bCs/>
          <w:sz w:val="28"/>
          <w:szCs w:val="28"/>
          <w:u w:val="single"/>
          <w:lang w:eastAsia="zh-CN"/>
        </w:rPr>
        <w:t>年度市区老旧小区改造配套基础设施建设工程（第一标段）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7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泉州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南安市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老旧小区改造工程、市政工程 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合格工程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1239" w:hanging="69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正道设计有限公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设计的《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一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》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内容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/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按照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正道设计有限公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一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体如下：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0"/>
              <w:rPr>
                <w:rFonts w:ascii="仿宋" w:hAnsi="仿宋" w:eastAsia="仿宋" w:cs="仿宋"/>
                <w:bCs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正道设计有限公司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设计的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南安市</w:t>
            </w:r>
            <w:r>
              <w:rPr>
                <w:rFonts w:eastAsia="仿宋_GB2312" w:cs="Times New Roman" w:ascii="仿宋_GB2312" w:hAnsi="仿宋_GB2312"/>
                <w:sz w:val="28"/>
                <w:szCs w:val="28"/>
                <w:u w:val="single"/>
                <w:lang w:eastAsia="zh-CN"/>
              </w:rPr>
              <w:t>2025</w:t>
            </w:r>
            <w:r>
              <w:rPr>
                <w:rFonts w:ascii="仿宋_GB2312" w:hAnsi="仿宋_GB2312" w:cs="Times New Roman" w:eastAsia="仿宋_GB2312"/>
                <w:sz w:val="28"/>
                <w:szCs w:val="28"/>
                <w:u w:val="single"/>
                <w:lang w:eastAsia="zh-CN"/>
              </w:rPr>
              <w:t>年度市区老旧小区改造配套基础设施建设工程（第一标段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编制的招标文件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计价计量规范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：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和各专业工程工程量计算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50862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 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构筑物预算定额说明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2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装配式建筑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103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、《福建省园林绿化预算定额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及省市现行有关规定或调整文件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截止出稿日期以前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及现行补充调整文件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截止出稿日期以前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招标人要求的主要材料设备品牌见下表</w:t>
            </w:r>
          </w:p>
          <w:tbl>
            <w:tblPr>
              <w:tblW w:w="7229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3260"/>
              <w:gridCol w:w="1701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7243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1843"/>
              <w:gridCol w:w="1856"/>
              <w:gridCol w:w="1560"/>
            </w:tblGrid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土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eastAsia="zh-CN"/>
              </w:rPr>
              <w:t>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方工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弃置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运距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eastAsia="zh-CN"/>
              </w:rPr>
              <w:t>按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5km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考虑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混凝土模板及支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钢管支架、胶合板模板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井字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按设计提供的数量纳入预算，实际台班数需按实签证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路面铣刨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、沥青混凝土摊铺机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履带式单斗挖掘机、履带式推土机、压路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六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项目补充清单的工程量计算规则及工程内容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194"/>
              <w:gridCol w:w="2875"/>
              <w:gridCol w:w="963"/>
              <w:gridCol w:w="1387"/>
              <w:gridCol w:w="952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" w:hAnsi="仿宋" w:eastAsia="仿宋" w:cs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共性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每个小区需进行管线规整，本次按照每个老旧小区包干价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元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余方弃置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公里包干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混凝土均按非泵送商品混凝土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及新建路缘石均按路缘石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绿化带未明确做法，挖土方厚度均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0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围墙按《围墙大样图二》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JZT-0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，只计算上部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栏杆（护栏）粉刷按镀锌（大样图详见《护栏设计图》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SS-0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沥青路面抗裂贴，按设计工程量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停车棚按室外平面图停车位计算，长度按划线长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一，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φ1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钢筋间距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围墙大样二，水泥砂浆基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.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水泥砂浆，压顶只计算水泥砂浆基层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更换损坏公共照明系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本次预算均按每个小区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盏成品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LED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感应灯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涂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，刮腻子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，无机涂料面层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遍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建筑平面图标注外墙粉刷、楼梯间粉刷及栏杆修复工程量，与表格不一致，按平面图标注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外立面清洗、修补、楼梯间粉刷、栏杆修复、临时搭盖拆除及钢结构车棚拆除按设计工程量计算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健身器材均按照建宏花苑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-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栋景观施工图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XT-03-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园建大样图三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成品保安亭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.5m×1.5m×2.4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接户管按材料表数量计，接户管管件费用已综合考虑在管道清单，接户管按管顶覆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.6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算挖填方，拆除恢复路面结构层已综合至雨污水工程路面，实际接户管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化粪池拆除工程量按材料表数量纳入预算，新建化粪池做法详见图集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ss70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恢复路面结构层工程量参考材料表计算，拆除水泥混凝土锯缝深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考虑，拆除路面底层碎石不利旧考虑，路面结构层及工程量需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井规格分两种，一是小区外围道路的检查井采用预制钢筋混凝土排水检查井，做法详国标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S51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沉泥井施工时均落底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0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。二是位于小区内部的检查井采用塑料检查井，按平面图所注位置采用污水塑料检查井，施工要求见《建筑小区塑料排水检查井》国家建筑标准设计图集（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8SS52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，检查井盖材质均采用球墨铸铁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420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val="en-US" w:eastAsia="zh-CN"/>
              </w:rPr>
              <w:t>各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木器厂套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3.2m×2.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中行套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新建绿化带按移植苗木种类为紫花马樱丹（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2m~0.25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冠幅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15m~0.2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8.57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，种植密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49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株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m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门柱与围墙重新刷漆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工程量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6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围墙大样图二计算，结算按实调整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新园住宅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现状铁门尺寸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5.3m×1.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；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L×H=4.3m×1.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一建公司小区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拆除围墙长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30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重建长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1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东区大厦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新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座钢结构，均按同种尺寸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华益大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清洗围墙瓷砖外表面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工程量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50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恒新花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玻璃门按平板玻璃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厚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绿化提升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种植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金叶假连翘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（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25m~0.3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冠幅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0.25m~0.3m,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面积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平方，种植密度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6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株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/m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门头钢结构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座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联丰小区</w:t>
            </w:r>
          </w:p>
          <w:p>
            <w:pPr>
              <w:pStyle w:val="Normal"/>
              <w:numPr>
                <w:ilvl w:val="0"/>
                <w:numId w:val="6"/>
              </w:numPr>
              <w:ind w:left="42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值班室内破损严重厕所设施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6J914-1-XT11-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6J914-1-XT17-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盐政住宅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加高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8c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砖砌围墙，墙面抹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m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:2.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水泥砂浆后涂普通外墙涂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半山帝景小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新贴瓷砖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10+140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米，已取消，不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破损玻璃门窗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玻璃门宽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4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窗户宽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.6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高度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物业用房拆除墙体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墙体高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3.3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长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8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围墙重建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高度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.5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，按建筑围墙大样二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420" w:right="0" w:hanging="0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（三）安装工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配电机柜及摄像机安装高度均为距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方式安装，摄像机距墙支架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考虑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监控工程各设备工程量均按清单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自行车充电桩工程，破除修复现状水泥路面结构的宽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深度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00m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预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，线槽安装插座按每间隔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安装一个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电动车充电桩工程电源进线按平面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预留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米，室内部分也需设置套管。仅室外部分考虑破除修复工程量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破除路面据缝统一按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cm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水马按材料表工程量计算，结算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管道悬吊保护按材料表工程量计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拆除及恢复路面结构层按破除水泥砼和碎石计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本工程雨水沟渠清淤工程量按材料表数量且清淤满管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纳入预算，实际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更换水沟盖板、原现状盖板拆除按新建的计算工程量，实际工程量以现场为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雨污分流井按材料表纳入预算，实际位置及数量需根据现场实际调整，工程量按实结算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1076" w:leader="none"/>
              </w:tabs>
              <w:kinsoku w:val="true"/>
              <w:overflowPunct w:val="true"/>
              <w:bidi w:val="0"/>
              <w:snapToGrid w:val="false"/>
              <w:spacing w:lineRule="exact" w:line="536"/>
              <w:ind w:left="0" w:right="0" w:firstLine="56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、环网柜为利旧，本次仅新建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630KVA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箱变及前端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0KV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分线箱改造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076" w:leader="none"/>
              </w:tabs>
              <w:spacing w:lineRule="exact" w:line="60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u w:val="none"/>
                <w:lang w:eastAsia="zh-CN"/>
              </w:rPr>
              <w:t>工程量清单审核情况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>由审核单位填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8"/>
                <w:szCs w:val="28"/>
                <w:u w:val="singl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7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1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0:43:00Z</dcterms:created>
  <dc:creator>hk</dc:creator>
  <dc:description/>
  <dc:language>en-US</dc:language>
  <cp:lastModifiedBy>淼</cp:lastModifiedBy>
  <cp:lastPrinted>2020-04-24T15:33:00Z</cp:lastPrinted>
  <dcterms:modified xsi:type="dcterms:W3CDTF">2025-07-08T02:11:43Z</dcterms:modified>
  <cp:revision>1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F0414AB2E44FB93451456BA2F6D81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UzNThhZjBiNzhhODI2NDdmYTMzNTU4ZWM3YjUwZmUiLCJ1c2VySWQiOiI3MTM5ODQ5NTYifQ==</vt:lpwstr>
  </property>
  <property fmtid="{D5CDD505-2E9C-101B-9397-08002B2CF9AE}" pid="5" name="commondata">
    <vt:lpwstr>commondata</vt:lpwstr>
  </property>
</Properties>
</file>