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6"/>
        <w:ind w:left="0" w:right="-313" w:hanging="0"/>
        <w:jc w:val="both"/>
        <w:textAlignment w:val="auto"/>
        <w:rPr>
          <w:rFonts w:ascii="仿宋_GB2312" w:hAnsi="仿宋_GB2312" w:eastAsia="仿宋_GB2312" w:cs="Times New Roman"/>
          <w:sz w:val="28"/>
          <w:szCs w:val="28"/>
          <w:u w:val="single"/>
          <w:lang w:eastAsia="zh-CN"/>
        </w:rPr>
      </w:pPr>
      <w:r>
        <w:rPr>
          <w:rFonts w:ascii="仿宋_GB2312" w:hAnsi="仿宋_GB2312" w:cs="Times New Roman" w:eastAsia="仿宋_GB2312"/>
          <w:sz w:val="28"/>
          <w:szCs w:val="28"/>
          <w:u w:val="single"/>
          <w:lang w:eastAsia="zh-CN"/>
        </w:rPr>
        <w:t>工程名称：南安市</w:t>
      </w:r>
      <w:r>
        <w:rPr>
          <w:rFonts w:eastAsia="仿宋_GB2312" w:cs="Times New Roman" w:ascii="仿宋_GB2312" w:hAnsi="仿宋_GB2312"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Times New Roman" w:eastAsia="仿宋_GB2312"/>
          <w:sz w:val="28"/>
          <w:szCs w:val="28"/>
          <w:u w:val="single"/>
          <w:lang w:eastAsia="zh-CN"/>
        </w:rPr>
        <w:t>年度市区老旧小区改造配套基础设施建设工程（第一标段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泉州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合格工程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239" w:hanging="69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设计的《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内容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按照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：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 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构筑物预算定额说明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装配式建筑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园林绿化预算定额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及省市现行有关规定或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人工费指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执行泉建综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[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]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6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号文关于发布泉州市建设工程人工费动态指数的通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按照《福建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19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第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季度机械台班单价》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参考《泉州工程造价管理》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信息价、定额基期价格、市场询价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其他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取费标准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536" w:right="0" w:hanging="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eastAsia="zh-CN"/>
              </w:rPr>
              <w:t>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方工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弃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运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考虑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钢管支架、胶合板模板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井字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按设计提供的数量纳入预算，实际台班数需按实签证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路面铣刨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、沥青混凝土摊铺机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、履带式推土机、压路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本控制价取定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855"/>
              <w:gridCol w:w="2304"/>
              <w:gridCol w:w="1635"/>
              <w:gridCol w:w="931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5"/>
              </w:numPr>
              <w:ind w:left="0"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详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材料询价表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七、本项目补充的工程量清单（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详见工程量清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）</w:t>
            </w:r>
          </w:p>
          <w:tbl>
            <w:tblPr>
              <w:tblW w:w="8786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645"/>
              <w:gridCol w:w="963"/>
              <w:gridCol w:w="1412"/>
              <w:gridCol w:w="1000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ind w:left="720" w:hanging="72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共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每个小区需进行管线规整，本次按照每个老旧小区包干价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元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余方弃置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包干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混凝土均按非泵送商品混凝土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新建路缘石均按路缘石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绿化带未明确做法，挖土方厚度均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围墙按《围墙大样图二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JZT-0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，只计算上部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栏杆（护栏）粉刷按镀锌（大样图详见《护栏设计图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SS-0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沥青路面抗裂贴，按设计工程量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停车棚按室外平面图停车位计算，长度按划线长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一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φ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钢筋间距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二，水泥砂浆基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水泥砂浆，压顶只计算水泥砂浆基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更换损坏公共照明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本次预算均按每个小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盏成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刮腻子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，无机涂料面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筑平面图标注外墙粉刷、楼梯间粉刷及栏杆修复工程量，与表格不一致，按平面图标注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外立面清洗、修补、楼梯间粉刷、栏杆修复、临时搭盖拆除及钢结构车棚拆除按设计工程量计算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健身器材均按照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-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栋景观施工图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XT-03-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园建大样图三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成品保安亭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5m×1.5m×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接户管按材料表数量计，接户管管件费用已综合考虑在管道清单，接户管按管顶覆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挖填方，拆除恢复路面结构层已综合至雨污水工程路面，实际接户管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化粪池拆除工程量按材料表数量纳入预算，新建化粪池做法详见图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ss7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恢复路面结构层工程量参考材料表计算，拆除水泥混凝土锯缝深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考虑，拆除路面底层碎石不利旧考虑，路面结构层及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井规格分两种，一是小区外围道路的检查井采用预制钢筋混凝土排水检查井，做法详国标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S51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沉泥井施工时均落底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二是位于小区内部的检查井采用塑料检查井，按平面图所注位置采用污水塑料检查井，施工要求见《建筑小区塑料排水检查井》国家建筑标准设计图集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8SS52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，检查井盖材质均采用球墨铸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各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木器厂套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3.2m×2.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中行套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建绿化带按移植苗木种类为紫花马樱丹（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m~0.25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冠幅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15m~0.2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8.5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，种植密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株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m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门柱与围墙重新刷漆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围墙大样图二计算，结算按实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园住宅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5.3m×1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4.3m×1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一建公司小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围墙长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0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重建长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1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东区大厦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座钢结构，均按同种尺寸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华益大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清洗围墙瓷砖外表面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恒新花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玻璃门按平板玻璃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厚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绿化提升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种植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金叶假连翘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（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5m~0.3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冠幅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5m~0.3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，种植密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株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m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门头钢结构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座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联丰小区</w:t>
            </w:r>
          </w:p>
          <w:p>
            <w:pPr>
              <w:pStyle w:val="Normal"/>
              <w:numPr>
                <w:ilvl w:val="0"/>
                <w:numId w:val="6"/>
              </w:numPr>
              <w:ind w:left="42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值班室内破损严重厕所设施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J914-1-XT11-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J914-1-XT17-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盐政住宅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加高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8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砖砌围墙，墙面抹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m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:2.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水泥砂浆后涂普通外墙涂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半山帝景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新贴瓷砖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10+14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米，已取消，不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破损玻璃门窗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玻璃门宽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窗户宽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6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物业用房拆除墙体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墙体高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（三）安装工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配电机柜及摄像机安装高度均为距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方式安装，摄像机距墙支架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监控工程各设备工程量均按清单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自行车充电桩工程，破除修复现状水泥路面结构的宽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深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，线槽安装插座按每间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安装一个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电源进线按平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预留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，室内部分也需设置套管。仅室外部分考虑破除修复工程量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破除路面据缝统一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水马按材料表工程量计算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管道悬吊保护按材料表工程量计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恢复路面结构层按破除水泥砼和碎石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雨水沟渠清淤工程量按材料表数量且清淤满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纳入预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水沟盖板、原现状盖板拆除按新建的计算工程量，实际工程量以现场为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雨污分流井按材料表纳入预算，实际位置及数量需根据现场实际调整，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环网柜为利旧，本次仅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30KV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变及前端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KV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分线箱改造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招标控制价审核情况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spacing w:lineRule="exact" w:line="600"/>
              <w:ind w:left="0" w:hanging="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淼</cp:lastModifiedBy>
  <cp:lastPrinted>2020-04-24T15:33:00Z</cp:lastPrinted>
  <dcterms:modified xsi:type="dcterms:W3CDTF">2025-07-08T02:10:46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CDC9A003D5405B935449997C68D6A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UzNThhZjBiNzhhODI2NDdmYTMzNTU4ZWM3YjUwZmUiLCJ1c2VySWQiOiI3MTM5ODQ5NTYifQ==</vt:lpwstr>
  </property>
  <property fmtid="{D5CDD505-2E9C-101B-9397-08002B2CF9AE}" pid="5" name="commondata">
    <vt:lpwstr>commondata</vt:lpwstr>
  </property>
</Properties>
</file>