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南安市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eastAsia="zh-CN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年度市区老旧小区改造配套基础设施建设工程（第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val="en-US" w:eastAsia="zh-CN"/>
        </w:rPr>
        <w:t>二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标段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72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泉州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南安市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老旧小区改造工程、市政工程 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合格工程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1239" w:hanging="69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正道设计有限公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设计的《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内容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单独发包的专业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按照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正道设计有限公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0"/>
              <w:rPr>
                <w:rFonts w:ascii="仿宋" w:hAnsi="仿宋" w:eastAsia="仿宋" w:cs="仿宋"/>
                <w:bCs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正道设计有限公司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val="en-US" w:eastAsia="zh-CN"/>
              </w:rPr>
              <w:t>二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编制的招标文件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计价计量规范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：《建设工程工程量清单计价规范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和各专业工程工程量计算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50862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 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构筑物预算定额说明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装配式建筑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园林绿化预算定额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及省市现行有关规定或调整文件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截止出稿日期以前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及现行补充调整文件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截止出稿日期以前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招标人要求的主要材料设备品牌见下表</w:t>
            </w:r>
          </w:p>
          <w:tbl>
            <w:tblPr>
              <w:tblW w:w="7229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260"/>
              <w:gridCol w:w="1701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7243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1843"/>
              <w:gridCol w:w="1856"/>
              <w:gridCol w:w="1560"/>
            </w:tblGrid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土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eastAsia="zh-CN"/>
              </w:rPr>
              <w:t>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方工程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弃置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运距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5km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考虑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混凝土模板及支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钢管支架、胶合板模板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井字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按设计提供的数量纳入预算，实际台班数需按实签证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路面铣刨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、沥青混凝土摊铺机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履带式单斗挖掘机、履带式推土机、压路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六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项目补充清单的工程量计算规则及工程内容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194"/>
              <w:gridCol w:w="2875"/>
              <w:gridCol w:w="963"/>
              <w:gridCol w:w="1387"/>
              <w:gridCol w:w="952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共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每个小区需进行管线规整，本次按照每个老旧小区包干价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元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余方弃置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里包干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混凝土均按非泵送商品混凝土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及新建路缘石均按路缘石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绿化带未明确做法，挖土方厚度均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0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围墙按《围墙大样图二》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JZT-0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，只计算上部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栏杆（护栏）粉刷按镀锌（大样图详见《护栏设计图》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SS-0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沥青路面抗裂贴，按设计工程量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停车棚按室外平面图停车位计算，长度按划线长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围墙大样一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φ1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钢筋间距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围墙大样二，水泥砂浆基层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.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水泥砂浆，压顶只计算水泥砂浆基层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更换损坏公共照明系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(LED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感应灯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本次预算均按每个小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盏成品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LED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感应灯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刮腻子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遍，无机涂料面层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遍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建筑平面图标注外墙粉刷、楼梯间粉刷及栏杆修复工程量，与表格不一致，按平面图标注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外立面清洗、修补、楼梯间粉刷、栏杆修复、临时搭盖拆除及钢结构车棚拆除按设计工程量计算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健身器材均按照建宏花苑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-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栋景观施工图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XT-03-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园建大样图三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成品保安亭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.5m×1.5m×2.4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接户管按材料表数量计，接户管管件费用已综合考虑在管道清单，接户管按管顶覆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.6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挖填方，拆除恢复路面结构层已综合至雨污水工程路面，实际接户管工程量需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化粪池拆除工程量按材料表数量纳入预算，新建化粪池做法详见图集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ss70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恢复路面结构层工程量参考材料表计算，拆除水泥混凝土锯缝深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考虑，拆除路面底层碎石不利旧考虑，路面结构层及工程量需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井规格分两种，一是小区外围道路的检查井采用预制钢筋混凝土排水检查井，做法详国标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S51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。沉泥井施工时均落底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。二是位于小区内部的检查井采用塑料检查井，按平面图所注位置采用污水塑料检查井，施工要求见《建筑小区塑料排水检查井》国家建筑标准设计图集（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8SS52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，检查井盖材质均采用球墨铸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各小区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东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东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B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破损粉刷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推拉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700×66×1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破损粉刷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该小区不存在现状铁门拆除，不计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铁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4.2m×3.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非机动遮阳棚更换为拆除重建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建宏花苑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推拉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00×66×1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建宏花苑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重建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5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建筑围墙大样二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围墙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砖砌墙面为拆除砌体，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×2×0.1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安东华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铁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3.5m×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安街安东华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重建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5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建筑围墙大样二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西宅安置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无损坏严重厕所设施，不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公共卫生间现场实际高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.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长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.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宽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墙面面积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平方米，天棚面积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平方米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该小区不存在现状推拉门拆除，不计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家装商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推拉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00×66×1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江滨新世纪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现状推拉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50×66×1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（三）安装工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配电机柜及摄像机安装高度均为距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方式安装，摄像机距墙支架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考虑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监控工程各设备工程量均按清单计入预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自行车充电桩工程，破除修复现状水泥路面结构的宽度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00m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深度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00m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车充电桩工程，线槽安装插座按每间隔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安装一个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车充电桩工程电源进线按平面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预留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，室内部分也需设置套管。仅室外部分考虑破除修复工程量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破除路面据缝统一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水马按材料表工程量计算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管道悬吊保护按材料表工程量计算，实际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破除路面及恢复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按“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路面结构设计图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”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调整，增加碎石层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本工程雨水沟渠清淤工程量按材料表数量且清淤满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纳入预算，实际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更换水沟盖板、原现状盖板拆除按新建的计算工程量，实际工程量以现场为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雨污分流井按材料表纳入预算，实际位置及数量需根据现场实际调整，工程量按实结算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firstLine="560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环网柜为利旧，本次仅新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30KVA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箱变及前端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KV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分线箱改造。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076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  <w:t>工程量清单审核情况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0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0:43:00Z</dcterms:created>
  <dc:creator>hk</dc:creator>
  <dc:description/>
  <dc:language>en-US</dc:language>
  <cp:lastModifiedBy>淼</cp:lastModifiedBy>
  <cp:lastPrinted>2020-04-24T15:33:00Z</cp:lastPrinted>
  <dcterms:modified xsi:type="dcterms:W3CDTF">2025-07-08T02:19:35Z</dcterms:modified>
  <cp:revision>1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F0414AB2E44FB93451456BA2F6D8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UzNThhZjBiNzhhODI2NDdmYTMzNTU4ZWM3YjUwZmUiLCJ1c2VySWQiOiI3MTM5ODQ5NTYifQ==</vt:lpwstr>
  </property>
  <property fmtid="{D5CDD505-2E9C-101B-9397-08002B2CF9AE}" pid="5" name="commondata">
    <vt:lpwstr>commondata</vt:lpwstr>
  </property>
</Properties>
</file>