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6"/>
        <w:ind w:left="0" w:right="-313" w:hanging="0"/>
        <w:jc w:val="both"/>
        <w:textAlignment w:val="auto"/>
        <w:rPr>
          <w:rFonts w:ascii="仿宋_GB2312" w:hAnsi="仿宋_GB2312" w:eastAsia="仿宋_GB2312" w:cs="Times New Roman"/>
          <w:sz w:val="28"/>
          <w:szCs w:val="28"/>
          <w:u w:val="single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  <w:u w:val="single"/>
          <w:lang w:eastAsia="zh-CN"/>
        </w:rPr>
        <w:t>工程名称：南安市</w:t>
      </w:r>
      <w:r>
        <w:rPr>
          <w:rFonts w:eastAsia="仿宋_GB2312" w:cs="Times New Roman" w:ascii="仿宋_GB2312" w:hAnsi="仿宋_GB2312"/>
          <w:sz w:val="28"/>
          <w:szCs w:val="28"/>
          <w:u w:val="single"/>
          <w:lang w:eastAsia="zh-CN"/>
        </w:rPr>
        <w:t>2025</w:t>
      </w:r>
      <w:r>
        <w:rPr>
          <w:rFonts w:ascii="仿宋_GB2312" w:hAnsi="仿宋_GB2312" w:cs="Times New Roman" w:eastAsia="仿宋_GB2312"/>
          <w:sz w:val="28"/>
          <w:szCs w:val="28"/>
          <w:u w:val="single"/>
          <w:lang w:eastAsia="zh-CN"/>
        </w:rPr>
        <w:t>年度市区老旧小区改造配套基础设施建设工程（第</w:t>
      </w:r>
      <w:r>
        <w:rPr>
          <w:rFonts w:ascii="仿宋_GB2312" w:hAnsi="仿宋_GB2312" w:cs="Times New Roman" w:eastAsia="仿宋_GB2312"/>
          <w:sz w:val="28"/>
          <w:szCs w:val="28"/>
          <w:u w:val="single"/>
          <w:lang w:val="en-US" w:eastAsia="zh-CN"/>
        </w:rPr>
        <w:t>二</w:t>
      </w:r>
      <w:r>
        <w:rPr>
          <w:rFonts w:ascii="仿宋_GB2312" w:hAnsi="仿宋_GB2312" w:cs="Times New Roman" w:eastAsia="仿宋_GB2312"/>
          <w:sz w:val="28"/>
          <w:szCs w:val="28"/>
          <w:u w:val="single"/>
          <w:lang w:eastAsia="zh-CN"/>
        </w:rPr>
        <w:t>标段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泉州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南安市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老旧小区改造工程、市政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合格工程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1239" w:hanging="69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正道设计有限公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设计的《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内容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按照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正道设计有限公司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0"/>
              <w:rPr>
                <w:rFonts w:ascii="仿宋" w:hAnsi="仿宋" w:eastAsia="仿宋" w:cs="仿宋"/>
                <w:bCs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正道设计有限公司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编制的招标文件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计价计量规范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：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50862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 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构筑物预算定额说明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装配式建筑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园林绿化预算定额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及省市现行有关规定或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执行泉建综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[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]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6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号文关于发布泉州市建设工程人工费动态指数的通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1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第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季度机械台班单价》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参考《泉州工程造价管理》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南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信息价、定额基期价格、市场询价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其他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取费标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536" w:right="0" w:hanging="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老旧小区改造工程、市政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土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eastAsia="zh-CN"/>
              </w:rPr>
              <w:t>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方工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弃置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运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考虑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混凝土模板及支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钢管支架、胶合板模板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井字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按设计提供的数量纳入预算，实际台班数需按实签证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路面铣刨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、沥青混凝土摊铺机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履带式单斗挖掘机、履带式推土机、压路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本控制价取定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855"/>
              <w:gridCol w:w="2304"/>
              <w:gridCol w:w="1635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7"/>
              </w:numPr>
              <w:ind w:left="0"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详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材料询价表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七、本项目补充的工程量清单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详见工程量清单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tbl>
            <w:tblPr>
              <w:tblW w:w="8786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2645"/>
              <w:gridCol w:w="963"/>
              <w:gridCol w:w="1412"/>
              <w:gridCol w:w="1000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需要的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共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每个小区需进行管线规整，本次按照每个老旧小区包干价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元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余方弃置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里包干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混凝土均按非泵送商品混凝土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及新建路缘石均按路缘石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绿化带未明确做法，挖土方厚度均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0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围墙按《围墙大样图二》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JZT-0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，只计算上部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栏杆（护栏）粉刷按镀锌（大样图详见《护栏设计图》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SS-0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沥青路面抗裂贴，按设计工程量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停车棚按室外平面图停车位计算，长度按划线长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一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φ1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钢筋间距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二，水泥砂浆基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.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水泥砂浆，压顶只计算水泥砂浆基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更换损坏公共照明系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本次预算均按每个小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盏成品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刮腻子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，无机涂料面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筑平面图标注外墙粉刷、楼梯间粉刷及栏杆修复工程量，与表格不一致，按平面图标注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外立面清洗、修补、楼梯间粉刷、栏杆修复、临时搭盖拆除及钢结构车棚拆除按设计工程量计算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健身器材均按照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-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栋景观施工图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XT-03-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园建大样图三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成品保安亭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.5m×1.5m×2.4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接户管按材料表数量计，接户管管件费用已综合考虑在管道清单，接户管按管顶覆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.6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挖填方，拆除恢复路面结构层已综合至雨污水工程路面，实际接户管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化粪池拆除工程量按材料表数量纳入预算，新建化粪池做法详见图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ss70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恢复路面结构层工程量参考材料表计算，拆除水泥混凝土锯缝深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考虑，拆除路面底层碎石不利旧考虑，路面结构层及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井规格分两种，一是小区外围道路的检查井采用预制钢筋混凝土排水检查井，做法详国标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S51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沉泥井施工时均落底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二是位于小区内部的检查井采用塑料检查井，按平面图所注位置采用污水塑料检查井，施工要求见《建筑小区塑料排水检查井》国家建筑标准设计图集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8SS52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，检查井盖材质均采用球墨铸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各小区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东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东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B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破损粉刷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70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破损粉刷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该小区不存在现状铁门拆除，不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4.2m×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非机动遮阳棚更换为拆除重建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建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建筑围墙大样二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围墙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砖砌墙面为拆除砌体，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×2×0.1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安东华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3.5m×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安东华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建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建筑围墙大样二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西宅安置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无损坏严重厕所设施，不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公共卫生间现场实际高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长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宽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墙面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米，天棚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米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该小区不存在现状推拉门拆除，不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家装商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0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滨新世纪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5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（三）安装工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配电机柜及摄像机安装高度均为距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方式安装，摄像机距墙支架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监控工程各设备工程量均按清单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自行车充电桩工程，破除修复现状水泥路面结构的宽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深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，线槽安装插座按每间隔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安装一个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电源进线按平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预留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，室内部分也需设置套管。仅室外部分考虑破除修复工程量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破除路面据缝统一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水马按材料表工程量计算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管道悬吊保护按材料表工程量计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破除路面及恢复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按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路面结构设计图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调整，增加碎石层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本工程雨水沟渠清淤工程量按材料表数量且清淤满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纳入预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水沟盖板、原现状盖板拆除按新建的计算工程量，实际工程量以现场为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雨污分流井按材料表纳入预算，实际位置及数量需根据现场实际调整，工程量按实结算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环网柜为利旧，本次仅新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30KVA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箱变及前端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KV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分线箱改造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招标控制价审核情况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0" w:hanging="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0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淼</cp:lastModifiedBy>
  <cp:lastPrinted>2020-04-24T15:33:00Z</cp:lastPrinted>
  <dcterms:modified xsi:type="dcterms:W3CDTF">2025-07-08T02:19:42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DC9A003D5405B935449997C68D6A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UzNThhZjBiNzhhODI2NDdmYTMzNTU4ZWM3YjUwZmUiLCJ1c2VySWQiOiI3MTM5ODQ5NTYifQ==</vt:lpwstr>
  </property>
  <property fmtid="{D5CDD505-2E9C-101B-9397-08002B2CF9AE}" pid="5" name="commondata">
    <vt:lpwstr>commondata</vt:lpwstr>
  </property>
</Properties>
</file>