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编制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Times New Roman"/>
          <w:kern w:val="2"/>
          <w:sz w:val="28"/>
          <w:szCs w:val="28"/>
          <w:u w:val="singl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kern w:val="2"/>
          <w:sz w:val="28"/>
          <w:szCs w:val="28"/>
          <w:u w:val="single"/>
          <w:lang w:val="en-US" w:eastAsia="zh-CN" w:bidi="ar-SA"/>
        </w:rPr>
        <w:t>工程名称：</w:t>
      </w:r>
      <w:r>
        <w:rPr>
          <w:rFonts w:eastAsia="仿宋_GB2312;仿宋" w:cs="Times New Roman" w:ascii="仿宋_GB2312;仿宋" w:hAnsi="仿宋_GB2312;仿宋"/>
          <w:kern w:val="2"/>
          <w:sz w:val="28"/>
          <w:szCs w:val="28"/>
          <w:u w:val="single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28"/>
          <w:szCs w:val="28"/>
          <w:u w:val="single"/>
          <w:lang w:val="en-US" w:eastAsia="zh-CN" w:bidi="ar-SA"/>
        </w:rPr>
        <w:t>年晋江市池店镇桥南社区老旧小区改造第一批次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晋江市池店镇海丝景城小区、锦州瑞苑小区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建筑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jc w:val="left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质量等级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原破损外立面破除，铺设新外墙立面、消防门更换、公共区照明改造、商业伸缩缝修补、垃圾分类设施完善、路面破损改造、电梯门厅改造、监控系统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jc w:val="left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left"/>
              <w:rPr>
                <w:rFonts w:ascii="仿宋" w:hAnsi="仿宋" w:eastAsia="仿宋" w:cs="仿宋"/>
                <w:bCs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檐口高度</w:t>
            </w: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u w:val="single"/>
              </w:rPr>
              <w:t>具体详见图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968" w:leader="none"/>
              </w:tabs>
              <w:spacing w:lineRule="auto" w:line="3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科科航工程设计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海丝景城小区改造图纸、锦州瑞苑小区改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原破损外立面破除，铺设新外墙立面、消防门更换、公共区照明改造、商业伸缩缝修补、垃圾分类设施完善、路面破损改造、电梯门厅改造、监控系统改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 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 xml:space="preserve"> 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主体结构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720" w:leader="none"/>
              </w:tabs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中科科航工程设计有限公司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海丝景城小区改造图纸、锦州瑞苑小区改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</w:t>
            </w:r>
            <w:r>
              <w:rPr>
                <w:rFonts w:ascii="仿宋" w:hAnsi="仿宋" w:cs="仿宋" w:eastAsia="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uppressAutoHyphens w:val="true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8"/>
                <w:szCs w:val="28"/>
                <w:u w:val="none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8"/>
                <w:szCs w:val="28"/>
                <w:u w:val="none"/>
              </w:rPr>
              <w:t>计价计量规范：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）福建省实施细则、《市政工程工程量计算规范》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GB50857-2013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福建省实施细则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2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《福建省房屋建筑与装饰工程预算定额》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FJYD-101-2017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、《福建省通用安装工程预算定额》（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FJYD-301-2017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FJYD-311-2017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）、《福建省市政工程预算定额》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(FJYD-401-2017</w:t>
            </w:r>
            <w:r>
              <w:rPr>
                <w:rFonts w:ascii="仿宋" w:hAnsi="仿宋" w:cs="仿宋" w:eastAsia="仿宋"/>
                <w:bCs/>
                <w:color w:val="000000"/>
                <w:kern w:val="2"/>
                <w:sz w:val="28"/>
                <w:szCs w:val="28"/>
                <w:u w:val="single"/>
              </w:rPr>
              <w:t>～</w:t>
            </w:r>
            <w:r>
              <w:rPr>
                <w:rFonts w:eastAsia="仿宋" w:cs="仿宋" w:ascii="仿宋" w:hAnsi="仿宋"/>
                <w:bCs/>
                <w:color w:val="000000"/>
                <w:kern w:val="2"/>
                <w:sz w:val="28"/>
                <w:szCs w:val="28"/>
                <w:u w:val="single"/>
              </w:rPr>
              <w:t>FJYD-409-2017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止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出稿前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2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截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止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出稿前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740"/>
              <w:gridCol w:w="2991"/>
              <w:gridCol w:w="1502"/>
            </w:tblGrid>
            <w:tr>
              <w:trPr>
                <w:trHeight w:val="389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szCs w:val="24"/>
                      <w:lang w:eastAsia="zh-CN"/>
                    </w:rPr>
                    <w:t>无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0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3"/>
              <w:gridCol w:w="1069"/>
              <w:gridCol w:w="1961"/>
              <w:gridCol w:w="2296"/>
              <w:gridCol w:w="1067"/>
            </w:tblGrid>
            <w:tr>
              <w:trPr>
                <w:trHeight w:val="799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sz w:val="24"/>
                      <w:szCs w:val="24"/>
                      <w:lang w:eastAsia="zh-CN"/>
                    </w:rPr>
                    <w:t>无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土方类别按三类土考虑、土方外运运距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K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包干计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垃圾外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运距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K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包干计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实际不同不再调整。土方堆置费及土源费有发生的，按实际金额报发包人批准后按实结算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实际外墙脚手架类型、使用时间不同的不再调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六、本项目补充的工程量清单</w:t>
            </w:r>
          </w:p>
          <w:tbl>
            <w:tblPr>
              <w:tblW w:w="82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1208"/>
              <w:gridCol w:w="1560"/>
              <w:gridCol w:w="810"/>
              <w:gridCol w:w="2050"/>
              <w:gridCol w:w="1550"/>
            </w:tblGrid>
            <w:tr>
              <w:trPr>
                <w:trHeight w:val="1252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2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仿宋" w:hAnsi="仿宋" w:eastAsia="仿宋" w:cs="仿宋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土建部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（一）海丝景城小区：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本次改造范围按设计说明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条改造内容计算，其余不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门厅只改造墙面部分，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楼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.2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，其余均按门厅局部剖面图上所示高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.0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计算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4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中粒式沥青混凝土面层，石料粒径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AC-20 C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碎石计算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8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及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厚的粗粒式沥青混凝土面层，石料粒径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 xml:space="preserve">AC-25 C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碎石计算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装饰装修拆除后的建筑垃圾外运运距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包干计算，实际不同不再调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防火门拆除后的门框修补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水泥砂浆考虑计入预算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垃圾分类岗亭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m*3m*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；不带感应成品垃圾分类岗亭带清洗池计算。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因外立面改造面积不大并且不集中，因此外立面脚手架不考虑，考虑外立面蜘蛛人局部外墙施工按单项包干计算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exact" w:line="5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锦州瑞苑小区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本次改造范围按设计说明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条改造内容计算，其余不计，屋面变形缝按以下变形缝图纸计算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栋商业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#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屋顶平面图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伸缩缝修补仅计算外墙伸缩缝及屋面变形缝，其余图纸未明确的均不计入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根据设计回复：外立面变形缝改造范围按以下立面图计算：住宅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，商业详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S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06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装饰装修拆除后的建筑垃圾外运运距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7k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包干计算，实际不同不再调整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防火门拆除后的门框修补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0m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水泥砂浆考虑计入预算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垃圾分类岗亭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3m*3m*5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；不带感应成品垃圾分类岗亭带清洗池计算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因外立面改造面积不大并且不集中，因此外立面脚手架不考虑，考虑外立面蜘蛛人局部外墙施工按单项包干计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水电部分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1026" w:leader="none"/>
              </w:tabs>
              <w:ind w:left="0" w:firstLine="281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（一）海丝景城小区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路灯仅计算路灯基础，灯具不包含在本次预算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地下室监控系统进线计算至图纸红框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监控系统新增安防电源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流量开关直接启泵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5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结算以现场为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0" w:first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none"/>
                <w:lang w:val="en-US" w:eastAsia="zh-CN"/>
              </w:rPr>
              <w:t>6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消火栓工程屋面仅计算平面新增管道，引下立管为利旧使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0" w:firstLine="562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>（二）锦州瑞苑小区：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配电箱电源管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出线回路按图计算到位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路灯仅计算路灯基础，灯具不包含在本次预算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630" w:hanging="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流量开关直接启泵线暂按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single"/>
                <w:lang w:val="en-US" w:eastAsia="zh-CN"/>
              </w:rPr>
              <w:t>250m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预留到位，结算以现场为准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pacing w:lineRule="exact" w:line="540"/>
              <w:ind w:left="0" w:firstLine="5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消火栓工程屋面仅计算平面新增管道，引下立管为利旧使用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  <w:highlight w:val="yellow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陈燕滨</cp:lastModifiedBy>
  <cp:lastPrinted>2018-12-24T19:53:00Z</cp:lastPrinted>
  <dcterms:modified xsi:type="dcterms:W3CDTF">2025-07-01T02:55:01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04B3A443F4C7DA674DD8990FF138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YyM2QwZTYyMjVjYjRlYmYxMjk1ZjAyOTY4YThjNmYiLCJ1c2VySWQiOiIyOTM3NTk0MDUifQ==</vt:lpwstr>
  </property>
  <property fmtid="{D5CDD505-2E9C-101B-9397-08002B2CF9AE}" pid="5" name="commondata">
    <vt:lpwstr>commondata</vt:lpwstr>
  </property>
</Properties>
</file>