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预算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Style15"/>
        <w:widowControl/>
        <w:spacing w:before="0" w:after="0"/>
        <w:rPr>
          <w:rFonts w:ascii="仿宋_GB2312;仿宋" w:hAnsi="仿宋_GB2312;仿宋" w:eastAsia="仿宋_GB2312;仿宋" w:cs="Times New Roman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28"/>
          <w:szCs w:val="28"/>
          <w:u w:val="single"/>
          <w:lang w:val="en-US" w:eastAsia="zh-CN"/>
        </w:rPr>
        <w:t>工程名称：</w:t>
      </w:r>
      <w:r>
        <w:rPr>
          <w:rFonts w:eastAsia="仿宋_GB2312;仿宋" w:cs="Times New Roman" w:ascii="仿宋_GB2312;仿宋" w:hAnsi="仿宋_GB2312;仿宋"/>
          <w:sz w:val="28"/>
          <w:szCs w:val="28"/>
          <w:u w:val="single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sz w:val="28"/>
          <w:szCs w:val="28"/>
          <w:u w:val="single"/>
          <w:lang w:val="en-US" w:eastAsia="zh-CN"/>
        </w:rPr>
        <w:t>年晋江市池店镇桥南社区老旧小区改造第一批次</w:t>
      </w:r>
    </w:p>
    <w:tbl>
      <w:tblPr>
        <w:tblW w:w="94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90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Times New Roman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</w:rPr>
              <w:t>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晋江市池店镇海丝景城小区、锦州瑞苑小区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bookmarkStart w:id="0" w:name="OLE_LINK3"/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建筑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  <w:bookmarkEnd w:id="0"/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原破损外立面破除，铺设新外墙立面、消防门更换、公共区照明改造、商业伸缩缝修补、垃圾分类设施完善、路面破损改造、电梯门厅改造、监控系统改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及檐口高度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仿宋_GB2312;仿宋"/>
                <w:spacing w:val="-2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eastAsia="仿宋_GB2312;仿宋" w:cs="仿宋_GB2312;仿宋" w:ascii="仿宋_GB2312;仿宋" w:hAnsi="仿宋_GB2312;仿宋"/>
                <w:spacing w:val="-2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中科科航工程设计有限公司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海丝景城小区改造图纸、锦州瑞苑小区改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，专业范围包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原破损外立面破除，铺设新外墙立面、消防门更换、公共区照明改造、商业伸缩缝修补、垃圾分类设施完善、路面破损改造、电梯门厅改造、监控系统改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Style15"/>
              <w:widowControl/>
              <w:spacing w:before="0" w:after="0"/>
              <w:ind w:left="0" w:righ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中科科航工程设计有限公司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海丝景城小区改造图纸、锦州瑞苑小区改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/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_GB2312;仿宋"/>
                <w:color w:val="1F497D"/>
                <w:sz w:val="28"/>
                <w:szCs w:val="28"/>
                <w:u w:val="single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>GB50500-201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FJYD-301-2017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FJYD-311-2017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FJYD-401-2017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FJYD-409-2017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）及现行补充或调整文件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截止至出稿前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val="en-US" w:eastAsia="zh-CN"/>
              </w:rPr>
              <w:t>截止至出稿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甲供材料费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exact" w:line="440"/>
              <w:ind w:firstLine="560"/>
              <w:jc w:val="left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费指数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/>
              </w:rPr>
              <w:t>泉建筑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/>
              </w:rPr>
              <w:t>[2021] 64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/>
              </w:rPr>
              <w:t>号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关于发布泉州市建设工程人工费动态指数计取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/>
              </w:rPr>
              <w:t>1.1701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non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highlight w:val="none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/>
              </w:rPr>
              <w:t>闽建筑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/>
              </w:rPr>
              <w:t>[2022]1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/>
              </w:rPr>
              <w:t>号文关于《福建省房屋建筑和市政基础设施工程施工机械台班费用定额》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(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/>
              </w:rPr>
              <w:t>2021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/>
              </w:rPr>
              <w:t>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)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non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参考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泉州工程造价管理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0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）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晋江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信息价、定额基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  <w:u w:val="single"/>
              </w:rPr>
              <w:t>市场询价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其他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类别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室外总体工程、老旧小区改造工程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(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含安装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按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9%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计取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手架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highlight w:val="green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沥青混凝土摊铺机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台、履带式液压挖掘机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带液压锤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)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台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利用电梯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  <w:u w:val="single"/>
                <w:lang w:eastAsia="zh-CN"/>
              </w:rPr>
              <w:t>、本控制价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eastAsia="zh-CN"/>
              </w:rPr>
              <w:t>材料设备品牌</w:t>
            </w:r>
          </w:p>
          <w:tbl>
            <w:tblPr>
              <w:tblW w:w="863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2"/>
              <w:gridCol w:w="1087"/>
              <w:gridCol w:w="3603"/>
              <w:gridCol w:w="1517"/>
              <w:gridCol w:w="793"/>
            </w:tblGrid>
            <w:tr>
              <w:trPr>
                <w:trHeight w:val="586" w:hRule="atLeast"/>
              </w:trPr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  <w:t>无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3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bCs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0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甲供材料一览表</w:t>
            </w:r>
          </w:p>
          <w:tbl>
            <w:tblPr>
              <w:tblW w:w="83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3"/>
              <w:gridCol w:w="1800"/>
              <w:gridCol w:w="1263"/>
              <w:gridCol w:w="1721"/>
              <w:gridCol w:w="1379"/>
            </w:tblGrid>
            <w:tr>
              <w:trPr>
                <w:trHeight w:val="815" w:hRule="atLeast"/>
              </w:trPr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  <w:t>无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0"/>
              </w:numPr>
              <w:spacing w:lineRule="exact" w:line="600"/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none"/>
                <w:lang w:val="en-US" w:eastAsia="zh-CN"/>
              </w:rPr>
              <w:t xml:space="preserve"> 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259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9"/>
              <w:gridCol w:w="1231"/>
              <w:gridCol w:w="1797"/>
              <w:gridCol w:w="890"/>
              <w:gridCol w:w="1710"/>
              <w:gridCol w:w="1452"/>
            </w:tblGrid>
            <w:tr>
              <w:trPr>
                <w:trHeight w:val="1252" w:hRule="atLeast"/>
              </w:trPr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Times New Roman"/>
                      <w:sz w:val="24"/>
                      <w:highlight w:val="none"/>
                      <w:lang w:val="en-US"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  <w:t>无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Times New Roman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Times New Roman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Times New Roman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Times New Roman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Times New Roman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1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/>
              </w:rPr>
              <w:t>土建部分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/>
              </w:rPr>
              <w:t>（一）海丝景城小区：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bookmarkStart w:id="1" w:name="OLE_LINK1"/>
            <w:bookmarkStart w:id="2" w:name="OLE_LINK2"/>
            <w:bookmarkEnd w:id="1"/>
            <w:bookmarkEnd w:id="2"/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根据设计回复：本次改造范围按设计说明第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条改造内容计算，其余不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根据设计回复：门厅只改造墙面部分，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#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楼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.25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，其余均按门厅局部剖面图上所示高度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.05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计算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0m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厚中粒式沥青混凝土面层，石料粒径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AC-20 C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碎石计算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0m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厚及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0m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厚的粗粒式沥青混凝土面层，石料粒径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AC-25 C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碎石计算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装饰装修拆除后的建筑垃圾外运运距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k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包干计算，实际不同不再调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防火门拆除后的门框修补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0m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水泥砂浆考虑计入预算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垃圾分类岗亭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m*3m*5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；不带感应成品垃圾分类岗亭带清洗池计算。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因外立面改造面积不大并且不集中，因此外立面脚手架不考虑，考虑外立面蜘蛛人局部外墙施工按单项包干计算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spacing w:lineRule="exact" w:line="5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u w:val="none"/>
                <w:lang w:val="en-US" w:eastAsia="zh-CN"/>
              </w:rPr>
              <w:t>锦州瑞苑小区：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51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根据设计回复：本次改造范围按设计说明第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条改造内容计算，其余不计，屋面变形缝按以下变形缝图纸计算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栋商业屋顶平面图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#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屋顶平面图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#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屋顶平面图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栋商业屋顶平面图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#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屋顶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4#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屋顶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栋商业屋顶平面图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#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屋顶平面图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#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屋顶平面图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51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伸缩缝修补仅计算外墙伸缩缝及屋面变形缝，其余图纸未明确的均不计入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51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根据设计回复：外立面变形缝改造范围按以下立面图计算：住宅详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，商业详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S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S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S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S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51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装饰装修拆除后的建筑垃圾外运运距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k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包干计算，实际不同不再调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510" w:hanging="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防火门拆除后的门框修补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0m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水泥砂浆考虑计入预算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510" w:hanging="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垃圾分类岗亭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m*3m*5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；不带感应成品垃圾分类岗亭带清洗池计算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510" w:hanging="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因外立面改造面积不大并且不集中，因此外立面脚手架不考虑，考虑外立面蜘蛛人局部外墙施工按单项包干计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val="en-US" w:eastAsia="zh-CN"/>
              </w:rPr>
              <w:t>水电部分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/>
                <w:bCs/>
                <w:sz w:val="28"/>
                <w:szCs w:val="28"/>
                <w:lang w:val="en-US" w:eastAsia="zh-CN"/>
              </w:rPr>
              <w:t>（一）海丝景城小区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51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配电箱电源管线暂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预留到位，出线回路按图计算到位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51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路灯仅计算路灯基础，灯具不包含在本次预算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51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地下室监控系统进线计算至图纸红框处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51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监控系统新增安防电源配电箱电源管线暂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预留到位，出线回路按图计算到位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51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流量开关直接启泵线暂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50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预留到位，结算以现场为准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51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消火栓工程屋面仅计算平面新增管道，引下立管为利旧使用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u w:val="none"/>
                <w:lang w:val="en-US" w:eastAsia="zh-CN"/>
              </w:rPr>
              <w:t>（二）锦州瑞苑小区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51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配电箱电源管线暂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预留到位，出线回路按图计算到位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51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路灯仅计算路灯基础，灯具不包含在本次预算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51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流量开关直接启泵线暂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50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预留到位，结算以现场为准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51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消火栓工程屋面仅计算平面新增管道，引下立管为利旧使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bookmarkStart w:id="3" w:name="OLE_LINK1"/>
            <w:bookmarkStart w:id="4" w:name="OLE_LINK2"/>
            <w:bookmarkEnd w:id="3"/>
            <w:bookmarkEnd w:id="4"/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招标控制价审核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（增减、修改情况，审核单位填写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8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 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10" w:hanging="0"/>
      </w:pPr>
      <w:rPr/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10" w:hanging="0"/>
      </w:pPr>
      <w:rPr/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10" w:hanging="0"/>
      </w:pPr>
      <w:rPr/>
    </w:lvl>
  </w:abstractNum>
  <w:abstractNum w:abstractNumId="6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8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66FF"/>
      <w:u w:val="none"/>
    </w:rPr>
  </w:style>
  <w:style w:type="character" w:styleId="InternetLink">
    <w:name w:val="Hyperlink"/>
    <w:basedOn w:val="Style13"/>
    <w:rPr>
      <w:color w:val="0066FF"/>
      <w:u w:val="none"/>
    </w:rPr>
  </w:style>
  <w:style w:type="character" w:styleId="Glosstext">
    <w:name w:val="glosstext"/>
    <w:basedOn w:val="Style13"/>
    <w:qFormat/>
    <w:rPr>
      <w:b w:val="false"/>
      <w:i/>
      <w:color w:val="0000FF"/>
    </w:rPr>
  </w:style>
  <w:style w:type="character" w:styleId="Expandtext">
    <w:name w:val="expandtext"/>
    <w:basedOn w:val="Style13"/>
    <w:qFormat/>
    <w:rPr>
      <w:b w:val="false"/>
      <w:i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陈燕滨</cp:lastModifiedBy>
  <cp:lastPrinted>2025-06-04T09:27:00Z</cp:lastPrinted>
  <dcterms:modified xsi:type="dcterms:W3CDTF">2025-07-01T02:53:58Z</dcterms:modified>
  <cp:revision>14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C1EFC926C84B3B835067191BC927D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YyM2QwZTYyMjVjYjRlYmYxMjk1ZjAyOTY4YThjNmYiLCJ1c2VySWQiOiIyOTM3NTk0MDUifQ==</vt:lpwstr>
  </property>
  <property fmtid="{D5CDD505-2E9C-101B-9397-08002B2CF9AE}" pid="5" name="commondata">
    <vt:lpwstr>commondata</vt:lpwstr>
  </property>
</Properties>
</file>