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工程名称（全称）：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>晋江市梅溪中学田径运动场及附属设施改建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555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建设地点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泉州市晋江市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工程专业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房屋建筑与装饰工程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合同工期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工程质量等级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合格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招标范围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拆除工程、运动场建设、室外排水工程、室外电气工程、主席台、升旗台、主席台电气工程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建筑面积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Arial" w:eastAsia="仿宋_GB2312;Arial Unicode MS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Arial Unicode MS" w:hAnsi="仿宋_GB2312;Arial Unicode MS" w:cs="Arial" w:eastAsia="仿宋_GB2312;Arial Unicode MS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采用商品混凝土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按照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  <w:u w:val="single"/>
              </w:rPr>
              <w:t>中晏建设集团有限公司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设计的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晋江市梅溪中学田径运动场及附属设施改建项目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拆除工程、运动场建设、室外排水工程、室外电气工程、主席台、升旗台、主席台电气工程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图纸：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  <w:u w:val="single"/>
              </w:rPr>
              <w:t>中晏建设集团有限公司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设计的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晋江市梅溪中学田径运动场及附属设施改建项目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招标文件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（招标文件编制单位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编制的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招标文件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，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地质勘察报告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仿古建筑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市政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园林绿化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构筑物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《福建省混凝土、砂浆等半成品配合比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截止出稿日以前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6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（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截止出稿日以前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其中，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暂列金额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甲供材料费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人造草坪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50mm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高草丝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格林 、绿茵、佳洲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全塑性塑胶面层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13mm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厚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路光、世纪联合、康扬（倩韵）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硅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PU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球场面层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8mm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8"/>
                      <w:szCs w:val="28"/>
                    </w:rPr>
                    <w:t>厚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世纪联合、康扬（倩韵）、佳创</w:t>
                  </w:r>
                  <w:r>
                    <w:rPr>
                      <w:rFonts w:eastAsia="仿宋_GB2312;Arial Unicode MS" w:cs="仿宋" w:ascii="仿宋_GB2312;Arial Unicode MS" w:hAnsi="仿宋_GB2312;Arial Unicode MS"/>
                      <w:sz w:val="28"/>
                      <w:szCs w:val="28"/>
                    </w:rPr>
                    <w:t>(</w:t>
                  </w: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涣漾</w:t>
                  </w:r>
                  <w:r>
                    <w:rPr>
                      <w:rFonts w:eastAsia="仿宋_GB2312;Arial Unicode MS" w:cs="仿宋" w:ascii="仿宋_GB2312;Arial Unicode MS" w:hAnsi="仿宋_GB2312;Arial Unicode MS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bCs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bCs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土方工程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土方类别按三类土计取，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  <w:u w:val="single"/>
              </w:rPr>
              <w:t>机械开挖人工配合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桩基工程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胶合或钢模板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脚手架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6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垂直运输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7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履带式单斗挖掘机、履带式推土机、压路机、沥青混凝土摊铺机、路面铣刨机型号按定额 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8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9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材料二次搬运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0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其他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六、本项目补充的</w:t>
            </w:r>
            <w:r>
              <w:rPr>
                <w:rFonts w:ascii="仿宋_GB2312;Arial Unicode MS" w:hAnsi="仿宋_GB2312;Arial Unicode MS" w:cs="仿宋" w:eastAsia="仿宋_GB2312;Arial Unicode MS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32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1338"/>
              <w:gridCol w:w="1862"/>
              <w:gridCol w:w="861"/>
              <w:gridCol w:w="1539"/>
              <w:gridCol w:w="1588"/>
            </w:tblGrid>
            <w:tr>
              <w:trPr>
                <w:trHeight w:val="1228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04B001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建筑物拆除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拆除范围、材质、运距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项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按设计图示以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项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计算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设备间、主席台、升旗台等拆除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04B002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人造草坪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草丝品种、规格、草丝高度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m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按设计图示以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m2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计算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人造草坪施工、填充弹性系统、画标线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04B003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塑胶地面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材料品种、规格、厚度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m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按设计图示以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m2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计算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全塑性塑胶面层施工、画标线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04B004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塑胶地面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材料品种、规格、厚度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m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按设计图示以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m2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计算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全塑性塑胶面层施工、画标线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04B005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硅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PU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面层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材料品种、规格、厚度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m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按设计图示以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m2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  <w:lang w:val="zh-CN"/>
                    </w:rPr>
                    <w:t>计算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硅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4"/>
                    </w:rPr>
                    <w:t>PU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Cs/>
                      <w:sz w:val="24"/>
                    </w:rPr>
                    <w:t>面层施工、画标线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根据设计回复：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50mm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厚的水泥花砖及垫层拆除按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50mm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厚花砖层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+100mm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厚混凝土层计取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根据设计回复：硅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PU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篮球场基层同塑胶地面基层做法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根据设计回复：足球场及跑道的混凝土垫层平整度要求较高，做法按水泥面层做法计取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内外环排水沟的沉砂处已经综合考虑在排水沟单价，不再单独计取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路灯之间通长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40*4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镀锌扁钢暂不计取，实际发生时按实结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设备间、主席台、升旗台等拆除人工工日和机械台班均为暂估量，以实际现场为准办理签证手续，结算按实调整造价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土方及建筑垃圾外运运距按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3km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计取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基础梁图纸砼等级未明确，暂按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C30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屋面防水上反暂按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屋面挡水混凝土等级暂按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C30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砌体材料和厚度建施与结施冲突，暂按建施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外墙面米白色仿石材外墙砖做法与详图冲突，暂按详图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休息室地面砖图纸未明确，暂按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600*600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玻化砖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主席台地面垫层厚度详图和图集冲突，暂按详图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广播主控设计不详不计入本次预算，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由配线柜引至双孔信息插座回路，本次预算管线按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(CAT5+UTP4)+(HPV-2X0.5)-F(W)C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562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LED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屏由甲方自行安装，不计入本次预算；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八、工程量清单审核情况（增减、修改情况，审核单位填写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ind w:left="313" w:firstLine="5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  <w:u w:val="single"/>
              </w:rPr>
              <w:t xml:space="preserve">无    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562" w:hanging="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cp:keywords/>
  <dc:language>en-US</dc:language>
  <cp:lastModifiedBy>Administrator</cp:lastModifiedBy>
  <cp:lastPrinted>2021-07-24T10:02:00Z</cp:lastPrinted>
  <dcterms:modified xsi:type="dcterms:W3CDTF">2025-07-08T03:29:00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E1DC979C54595B7CB908A0758DBC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