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lang w:val="en-US" w:eastAsia="zh-CN"/>
        </w:rPr>
        <w:t>工程量清单编制说明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工程名称：德化县城区居民小区二次供水设施改造工程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度）（标段一）</w:t>
      </w:r>
    </w:p>
    <w:tbl>
      <w:tblPr>
        <w:tblW w:w="9743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1918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德化县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 xml:space="preserve">安装工程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46" w:hanging="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范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德化县城区居民小区二次供水设施改造工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年度）（标段一），施工范围：主要包括小区内部供水管道、供水泵站、水表箱、水表、破路及恢复等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无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铸铁管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PE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管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施工方法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开槽埋管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拆除工程、泵房改造工程、路面破除及恢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基工程技术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德化县城区居民小区二次供水设施改造工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年度）（标段一）（图纸日期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.03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内给水管道改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安装工程、室外管道改造、泵房装饰及安装改造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一平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：按照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基工程技术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德化县城区居民小区二次供水设施改造工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年度）（标段一）（图纸日期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025.03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及有关设计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；图纸疑问回复及业主提供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工程预算说明等资料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086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及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-19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、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土方开挖按三类土计算，考虑机械施工，人工配合比例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%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计算；场地回填土按利用就地开挖土方及市场自行调剂土源，不考虑回填土方的转运、临时堆土点；土方外运运距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7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计算，土方弃置费用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m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包干计算；结算时不再调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none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 xml:space="preserve">大型机械设备进出场及安拆费：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进出场台次及型号由投标单位自行考虑，中标后不再调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  无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材料设备品牌</w:t>
            </w:r>
          </w:p>
          <w:tbl>
            <w:tblPr>
              <w:tblW w:w="8201" w:type="dxa"/>
              <w:jc w:val="left"/>
              <w:tblInd w:w="3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  <w:gridCol w:w="1605"/>
              <w:gridCol w:w="2878"/>
              <w:gridCol w:w="2352"/>
            </w:tblGrid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甲供材料一览表</w:t>
            </w:r>
          </w:p>
          <w:tbl>
            <w:tblPr>
              <w:tblW w:w="821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9"/>
              <w:gridCol w:w="1867"/>
              <w:gridCol w:w="1538"/>
              <w:gridCol w:w="2066"/>
              <w:gridCol w:w="917"/>
            </w:tblGrid>
            <w:tr>
              <w:trPr>
                <w:trHeight w:val="815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left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" w:hAnsi="仿宋" w:eastAsia="仿宋" w:cs="仿宋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市场询价的材料设备：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none"/>
              </w:rPr>
              <w:t>/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453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909"/>
              <w:gridCol w:w="941"/>
              <w:gridCol w:w="818"/>
              <w:gridCol w:w="1732"/>
              <w:gridCol w:w="1527"/>
            </w:tblGrid>
            <w:tr>
              <w:trPr>
                <w:trHeight w:val="598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需要的说明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共性说明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土方开挖按三类土计算，考虑机械施工，人工配合比例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%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；场地回填土按利用就地开挖土方及市场自行调剂土源，不考虑回填土方的转运、临时堆土点；土方外运运距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7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，土方弃置费用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/m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；结算时不再调整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混凝土均采用非泵送商品混凝土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本工程沥青混凝土运距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20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铸铁管道、钢管、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PE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管、钢塑复合管、管件（包扣管道直接、管道弯头等）、胶圈、阀门、消火栓、水泵、水表箱、井盖、法兰接头、过滤器、伸缩器、水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给水主材由甲方提供，只计算安装费用，计算方式采用删除主材单价计算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美伦山景叠墅材料表泵房内管道暂以材料表内数量计入预算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图纸材料表标注为预留的管道，本次预算暂按材料表数量计算，结算按实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管道材质材料表与说明矛盾的，按设计说明计算，室内管道按钢塑复合管计算，室外管道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以上按球墨铸铁管，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DN1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以下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PE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管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管道开挖破除混凝土路面的，计算切割切割深度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0c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新旧路面接缝处设置传力杆，左右两边钢筋错开布置，左右钢筋间距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60c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泵房拆除工程暂按设计提供的材料表工程量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装饰部分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吊顶以上高度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00m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入本次预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墙面瓷砖结合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厚水泥砂浆计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泵房地面防滑砖结合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干硬性水泥砂浆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地面垫高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C1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垫层考虑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控制柜及设备基础四周及顶面均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600*60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防滑砖计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生消分离隔板设计不详，未计入本次预算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水电分离隔断钢化玻璃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2m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考虑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本次预算仅考虑泵房内装饰，环保轻质隔墙外侧装饰未计入本次预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安装部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水表前给水工程按图计算到位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生活水泵房仅计算电气工程，进线电缆、配电箱、配电箱出线照明、风机、数据采集柜、除湿机插座、水质监测仪插座的电源线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配电箱进线及配电箱预留电缆各暂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米计入本次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泵房设备及管道管件阀门由厂家整套安装，仅此改造拆除部分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拆除部分外运，汽车运输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，人力运输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0.2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包干计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减压阀拆除暂不计算，新安装减压阀按螺纹减压阀安装计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美伦山景叠墅：材料表泵房内管道图纸未设计，暂按材料表内数量计入预算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泵房安防系统、门禁系统、水质在线监测，不计入本次预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00" w:leader="none"/>
              </w:tabs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室外安装工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本工程沟槽回填采用石屑进行回填，沟槽垫层采用中粗砂进行回填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每个小区计算一套临时供水设备（含设备及配套阀门配件等），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万元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套包干计算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多线埋管，沟槽采用单线开挖及回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阀门井深度按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.3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，百德畔山云海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平面标注的破除及恢复绿化带，按破除恢复马尼拉草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500"/>
              <w:ind w:left="230" w:first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根据设计回复：室外工程不计算拆除费用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2"/>
              <w:numPr>
                <w:ilvl w:val="0"/>
                <w:numId w:val="0"/>
              </w:numPr>
              <w:spacing w:before="100" w:after="0"/>
              <w:ind w:left="0" w:hanging="0"/>
              <w:rPr>
                <w:lang w:val="en-US" w:eastAsia="zh-CN"/>
              </w:rPr>
            </w:pPr>
            <w:r>
              <w:rPr>
                <w:rFonts w:eastAsia="仿宋" w:cs="仿宋" w:ascii="仿宋" w:hAnsi="仿宋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eastAsia="仿宋" w:cs="仿宋" w:ascii="仿宋" w:hAnsi="仿宋"/>
                <w:u w:val="single"/>
                <w:lang w:val="en-US" w:eastAsia="zh-CN"/>
              </w:rPr>
              <w:t xml:space="preserve">/                          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2"/>
    <w:family w:val="auto"/>
    <w:pitch w:val="default"/>
  </w:font>
  <w:font w:name="Arial">
    <w:charset w:val="01"/>
    <w:family w:val="swiss"/>
    <w:pitch w:val="default"/>
  </w:font>
  <w:font w:name="MingLiU">
    <w:altName w:val="Microsoft JhengHei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9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abstractNum w:abstractNumId="10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3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240" w:before="100" w:after="280"/>
      <w:ind w:left="0" w:hanging="0"/>
      <w:outlineLvl w:val="2"/>
    </w:pPr>
    <w:rPr>
      <w:rFonts w:ascii="Calibri" w:hAnsi="Calibri" w:cs="Calibri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0066FF"/>
      <w:u w:val="none"/>
    </w:rPr>
  </w:style>
  <w:style w:type="character" w:styleId="InternetLink">
    <w:name w:val="Hyperlink"/>
    <w:basedOn w:val="Style11"/>
    <w:rPr>
      <w:color w:val="0066FF"/>
      <w:u w:val="none"/>
    </w:rPr>
  </w:style>
  <w:style w:type="character" w:styleId="Glosstext">
    <w:name w:val="glosstext"/>
    <w:basedOn w:val="Style11"/>
    <w:qFormat/>
    <w:rPr>
      <w:b w:val="false"/>
      <w:i/>
      <w:color w:val="0000FF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61">
    <w:name w:val="font61"/>
    <w:basedOn w:val="Style11"/>
    <w:qFormat/>
    <w:rPr>
      <w:rFonts w:ascii="Arial" w:hAnsi="Arial" w:cs="Arial"/>
      <w:color w:val="000000"/>
      <w:sz w:val="12"/>
      <w:szCs w:val="12"/>
      <w:u w:val="none"/>
    </w:rPr>
  </w:style>
  <w:style w:type="character" w:styleId="Expandtext">
    <w:name w:val="expandtext"/>
    <w:basedOn w:val="Style11"/>
    <w:qFormat/>
    <w:rPr>
      <w:b w:val="false"/>
      <w:i/>
      <w:color w:val="FF0000"/>
    </w:rPr>
  </w:style>
  <w:style w:type="character" w:styleId="Font01">
    <w:name w:val="font01"/>
    <w:basedOn w:val="Style11"/>
    <w:qFormat/>
    <w:rPr>
      <w:rFonts w:ascii="MingLiU;Microsoft JhengHei" w:hAnsi="MingLiU;Microsoft JhengHei" w:eastAsia="MingLiU;Microsoft JhengHei" w:cs="MingLiU;Microsoft JhengHei"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MingLiU;Microsoft JhengHei" w:hAnsi="MingLiU;Microsoft JhengHei" w:eastAsia="MingLiU;Microsoft JhengHei" w:cs="MingLiU;Microsoft JhengHei"/>
      <w:i/>
      <w:iCs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MingLiU;Microsoft JhengHei" w:hAnsi="MingLiU;Microsoft JhengHei" w:eastAsia="MingLiU;Microsoft JhengHei" w:cs="MingLiU;Microsoft JhengHei"/>
      <w:color w:val="000000"/>
      <w:sz w:val="22"/>
      <w:szCs w:val="22"/>
      <w:u w:val="none"/>
    </w:rPr>
  </w:style>
  <w:style w:type="character" w:styleId="Font71">
    <w:name w:val="font71"/>
    <w:basedOn w:val="Style11"/>
    <w:qFormat/>
    <w:rPr>
      <w:rFonts w:ascii="Arial" w:hAnsi="Arial" w:cs="Arial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snapToGrid w:val="false"/>
      <w:spacing w:lineRule="auto" w:line="360" w:before="100" w:after="100"/>
      <w:ind w:left="-2" w:firstLine="480"/>
    </w:pPr>
    <w:rPr>
      <w:rFonts w:ascii="宋体" w:hAnsi="宋体" w:eastAsia="宋体" w:cs="宋体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-2" w:firstLine="420"/>
    </w:pPr>
    <w:rPr/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小江</cp:lastModifiedBy>
  <cp:lastPrinted>2023-11-13T15:27:00Z</cp:lastPrinted>
  <dcterms:modified xsi:type="dcterms:W3CDTF">2025-05-09T09:24:05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F1EC28EDE4FF9BD93B44B2567112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M4YmFhMmI2Y2ZmNWMwMjRmNDhlYmM1MjBlYzI5Y2QiLCJ1c2VySWQiOiIzMTk3OTY1ODYifQ==</vt:lpwstr>
  </property>
  <property fmtid="{D5CDD505-2E9C-101B-9397-08002B2CF9AE}" pid="5" name="commondata">
    <vt:lpwstr>commondata</vt:lpwstr>
  </property>
</Properties>
</file>