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市政工程工程量清单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28"/>
          <w:szCs w:val="28"/>
          <w:lang w:val="en-US"/>
        </w:rPr>
      </w:pPr>
      <w:r>
        <w:rPr>
          <w:rFonts w:ascii="仿宋_GB2312" w:hAnsi="仿宋_GB2312" w:cs="宋体" w:eastAsia="仿宋_GB2312"/>
          <w:sz w:val="28"/>
          <w:szCs w:val="28"/>
          <w:lang w:val="en-US"/>
        </w:rPr>
        <w:t>工程名称：</w:t>
      </w:r>
      <w:r>
        <w:rPr>
          <w:rFonts w:eastAsia="仿宋_GB2312" w:cs="宋体" w:ascii="仿宋_GB2312" w:hAnsi="仿宋_GB2312"/>
          <w:kern w:val="2"/>
          <w:sz w:val="28"/>
          <w:szCs w:val="28"/>
          <w:u w:val="single"/>
          <w:lang w:val="en-US" w:eastAsia="zh-CN" w:bidi="ar"/>
        </w:rPr>
        <w:t>2024</w:t>
      </w:r>
      <w:r>
        <w:rPr>
          <w:rFonts w:ascii="仿宋_GB2312" w:hAnsi="仿宋_GB2312" w:cs="宋体" w:eastAsia="仿宋_GB2312"/>
          <w:kern w:val="2"/>
          <w:sz w:val="28"/>
          <w:szCs w:val="28"/>
          <w:u w:val="single"/>
          <w:lang w:val="en-US" w:eastAsia="zh-CN" w:bidi="ar"/>
        </w:rPr>
        <w:t>年农村生活污水提升治理项目</w:t>
      </w:r>
      <w:r>
        <w:rPr>
          <w:rFonts w:eastAsia="仿宋_GB2312" w:cs="宋体" w:ascii="仿宋_GB2312" w:hAnsi="仿宋_GB2312"/>
          <w:kern w:val="2"/>
          <w:sz w:val="28"/>
          <w:szCs w:val="28"/>
          <w:u w:val="single"/>
          <w:lang w:val="en-US" w:eastAsia="zh-CN" w:bidi="ar"/>
        </w:rPr>
        <w:t>-</w:t>
      </w:r>
      <w:r>
        <w:rPr>
          <w:rFonts w:ascii="仿宋_GB2312" w:hAnsi="仿宋_GB2312" w:cs="宋体" w:eastAsia="仿宋_GB2312"/>
          <w:kern w:val="2"/>
          <w:sz w:val="28"/>
          <w:szCs w:val="28"/>
          <w:u w:val="single"/>
          <w:lang w:val="en-US" w:eastAsia="zh-CN" w:bidi="ar"/>
        </w:rPr>
        <w:t>鸿山镇</w:t>
      </w:r>
      <w:r>
        <w:rPr>
          <w:rFonts w:eastAsia="仿宋_GB2312" w:cs="宋体" w:ascii="仿宋_GB2312" w:hAnsi="仿宋_GB2312"/>
          <w:kern w:val="2"/>
          <w:sz w:val="28"/>
          <w:szCs w:val="28"/>
          <w:u w:val="single"/>
          <w:lang w:val="en-US" w:eastAsia="zh-CN" w:bidi="ar"/>
        </w:rPr>
        <w:t>(</w:t>
      </w:r>
      <w:r>
        <w:rPr>
          <w:rFonts w:ascii="仿宋_GB2312" w:hAnsi="仿宋_GB2312" w:cs="宋体" w:eastAsia="仿宋_GB2312"/>
          <w:kern w:val="2"/>
          <w:sz w:val="28"/>
          <w:szCs w:val="28"/>
          <w:u w:val="single"/>
          <w:lang w:val="en-US" w:eastAsia="zh-CN" w:bidi="ar"/>
        </w:rPr>
        <w:t>邱下村</w:t>
      </w:r>
      <w:r>
        <w:rPr>
          <w:rFonts w:eastAsia="仿宋_GB2312" w:cs="宋体" w:ascii="仿宋_GB2312" w:hAnsi="仿宋_GB2312"/>
          <w:kern w:val="2"/>
          <w:sz w:val="28"/>
          <w:szCs w:val="28"/>
          <w:u w:val="single"/>
          <w:lang w:val="en-US" w:eastAsia="zh-CN" w:bidi="ar"/>
        </w:rPr>
        <w:t>)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5412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仿宋"/>
                <w:dstrike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建设地点：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泉州市石狮市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8"/>
                <w:szCs w:val="28"/>
                <w:u w:val="single"/>
                <w:lang w:val="en-US" w:eastAsia="zh-CN" w:bidi="ar"/>
              </w:rPr>
              <w:t>市政工程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" w:hAnsi="仿宋_GB2312" w:eastAsia="仿宋_GB2312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专业工程主要内容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）软基处理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类型、面积等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道路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道路长度：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，道路修建宽度：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，车道数：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；车行道路面类型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水泥混凝土路面、沥青混凝土路面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桥梁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桥，最大跨径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米，总长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米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涵洞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" w:hAnsi="仿宋_GB2312" w:eastAsia="仿宋_GB2312" w:cs="仿宋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none"/>
                <w:lang w:val="en-US" w:eastAsia="zh-CN"/>
              </w:rPr>
              <w:t>涵洞、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none"/>
                <w:lang w:val="en-US" w:eastAsia="zh-CN"/>
              </w:rPr>
              <w:t>涵洞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，是否顶进箱涵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否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排水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" w:hAnsi="仿宋_GB2312" w:eastAsia="仿宋_GB2312" w:cs="仿宋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管道材质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玻璃纤维增强塑料连续缠绕夹砂管（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SN8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）、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UPVC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平壁实壁排水管、增强改性聚丙烯管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FPPE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、焊接钢管、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HDPE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双壁波纹管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(8kN/m2)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" w:hAnsi="仿宋_GB2312" w:eastAsia="仿宋_GB2312" w:cs="仿宋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施工方法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 xml:space="preserve">开槽埋管、混凝土包封、拉管等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隧道工程：</w:t>
            </w:r>
          </w:p>
          <w:p>
            <w:pPr>
              <w:pStyle w:val="Normal"/>
              <w:spacing w:lineRule="exact" w:line="600"/>
              <w:ind w:left="-4" w:firstLine="551"/>
              <w:rPr>
                <w:rFonts w:ascii="仿宋_GB2312" w:hAnsi="仿宋_GB2312" w:eastAsia="仿宋_GB2312" w:cs="仿宋"/>
                <w:dstrike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单线隧道长度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m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，隧道净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空面积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m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，净宽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m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7)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给水工程：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管道材质：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" w:hAnsi="仿宋_GB2312" w:eastAsia="仿宋_GB2312" w:cs="仿宋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施工方法：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" w:hAnsi="仿宋_GB2312" w:eastAsia="仿宋_GB2312" w:cs="仿宋"/>
                <w:dstrike/>
                <w:color w:val="FF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路灯工程：路灯类型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9)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他工程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路面破除及恢复等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按照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科设勘察设计有限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u w:val="single"/>
                <w:lang w:val="en-US" w:eastAsia="zh-CN" w:bidi="ar"/>
              </w:rPr>
              <w:t>公司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设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的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u w:val="single"/>
                <w:lang w:val="en-US" w:eastAsia="zh-CN" w:bidi="ar"/>
              </w:rPr>
              <w:t>2024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u w:val="single"/>
                <w:lang w:val="en-US" w:eastAsia="zh-CN" w:bidi="ar"/>
              </w:rPr>
              <w:t>年农村生活污水提升治理项目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u w:val="single"/>
                <w:lang w:val="en-US" w:eastAsia="zh-CN" w:bidi="ar"/>
              </w:rPr>
              <w:t>-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u w:val="single"/>
                <w:lang w:val="en-US" w:eastAsia="zh-CN" w:bidi="ar"/>
              </w:rPr>
              <w:t>鸿山镇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u w:val="single"/>
                <w:lang w:val="en-US" w:eastAsia="zh-CN" w:bidi="ar"/>
              </w:rPr>
              <w:t>(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u w:val="single"/>
                <w:lang w:val="en-US" w:eastAsia="zh-CN" w:bidi="ar"/>
              </w:rPr>
              <w:t>邱下村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u w:val="single"/>
                <w:lang w:val="en-US" w:eastAsia="zh-CN" w:bidi="ar"/>
              </w:rPr>
              <w:t>)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，专业范围包括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通用项目、道路工程、排水工程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科设勘察设计有限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u w:val="single"/>
                <w:lang w:val="en-US" w:eastAsia="zh-CN" w:bidi="ar"/>
              </w:rPr>
              <w:t>公司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设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的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u w:val="single"/>
                <w:lang w:val="en-US" w:eastAsia="zh-CN" w:bidi="ar"/>
              </w:rPr>
              <w:t>2024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u w:val="single"/>
                <w:lang w:val="en-US" w:eastAsia="zh-CN" w:bidi="ar"/>
              </w:rPr>
              <w:t>年农村生活污水提升治理项目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u w:val="single"/>
                <w:lang w:val="en-US" w:eastAsia="zh-CN" w:bidi="ar"/>
              </w:rPr>
              <w:t>-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u w:val="single"/>
                <w:lang w:val="en-US" w:eastAsia="zh-CN" w:bidi="ar"/>
              </w:rPr>
              <w:t>鸿山镇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u w:val="single"/>
                <w:lang w:val="en-US" w:eastAsia="zh-CN" w:bidi="ar"/>
              </w:rPr>
              <w:t>(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u w:val="single"/>
                <w:lang w:val="en-US" w:eastAsia="zh-CN" w:bidi="ar"/>
              </w:rPr>
              <w:t>邱下村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u w:val="single"/>
                <w:lang w:val="en-US" w:eastAsia="zh-CN" w:bidi="ar"/>
              </w:rPr>
              <w:t>)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）福建省实施细则、《市政工程工程量计算规范》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园林绿化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出稿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以前）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《福建省建筑安装工程费用定额》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>（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出稿日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以前）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，暂列金额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；专业工程暂估价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；甲供材料费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本控制价取定的材料设备品牌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749"/>
              <w:gridCol w:w="2169"/>
              <w:gridCol w:w="1451"/>
              <w:gridCol w:w="1860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605"/>
              <w:gridCol w:w="1100"/>
              <w:gridCol w:w="2199"/>
              <w:gridCol w:w="2015"/>
            </w:tblGrid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</w:t>
                  </w:r>
                </w:p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（元）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报价注意事项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土方工程： 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考虑机械施工，人工配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</w:rPr>
              <w:t>5%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计算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场内平衡的土方运输费用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由投标单位自行考虑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余土、废渣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按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外运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3.8k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包干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计算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（含弃土场及渣土收纳费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，由投标单位在投标报价时综合考虑，中标后不再调整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石方工程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脚手架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钢管井字架、单排脚手架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胶合或钢模板已综合在定额内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围堰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便道及便桥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洞内临时设施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大型机械设备进出场及安拆费：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履带式单斗挖掘机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台、履带式推土机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台、压路机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台、沥青混凝土摊铺机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台，机械型号按定额，实际进场型号、数量不同的结算时不再调整；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大型机械设备基础、轨道：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 xml:space="preserve"> 无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 ；大型机械设备检测：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 xml:space="preserve"> 无 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9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施工排水降水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施工排水、降水及围挡按包干价考虑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，中标后不再调整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处理、监测、监控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行人、行车干扰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地上、地下设施、建筑物的临时保护设施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4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爆破安全措施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5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试验爆破措施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6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爆破现场警戒与实验措施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7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水上支架平台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8.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施工围挡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施工排水、降水及围挡按包干价考虑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，中标后不再调整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9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工程排污费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不计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他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 xml:space="preserve">本项目补充的工程量清单 </w:t>
            </w:r>
          </w:p>
          <w:tbl>
            <w:tblPr>
              <w:tblW w:w="8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4"/>
              <w:gridCol w:w="1135"/>
              <w:gridCol w:w="2576"/>
              <w:gridCol w:w="655"/>
              <w:gridCol w:w="1550"/>
              <w:gridCol w:w="1655"/>
            </w:tblGrid>
            <w:tr>
              <w:trPr>
                <w:trHeight w:val="419" w:hRule="atLeast"/>
              </w:trPr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Cs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21"/>
                      <w:szCs w:val="21"/>
                    </w:rPr>
                    <w:t>项目编码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Cs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21"/>
                      <w:szCs w:val="21"/>
                    </w:rPr>
                    <w:t>项目名称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Cs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21"/>
                      <w:szCs w:val="21"/>
                    </w:rPr>
                    <w:t>项目特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Cs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21"/>
                      <w:szCs w:val="21"/>
                    </w:rPr>
                    <w:t>计量单位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Cs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21"/>
                      <w:szCs w:val="21"/>
                    </w:rPr>
                    <w:t>工程量计算规则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Cs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21"/>
                      <w:szCs w:val="21"/>
                    </w:rPr>
                    <w:t>工程内容</w:t>
                  </w:r>
                </w:p>
              </w:tc>
            </w:tr>
            <w:tr>
              <w:trPr>
                <w:trHeight w:val="2600" w:hRule="atLeast"/>
              </w:trPr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04B00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板式支撑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仿宋_GB2312" w:hAnsi="仿宋_GB2312" w:cs="仿宋" w:eastAsia="仿宋_GB2312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类型：水平挡土木板</w:t>
                  </w:r>
                  <w:r>
                    <w:rPr>
                      <w:rFonts w:eastAsia="仿宋_GB2312" w:cs="仿宋" w:ascii="仿宋_GB2312" w:hAnsi="仿宋_GB2312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300*60</w:t>
                  </w:r>
                  <w:r>
                    <w:rPr>
                      <w:rFonts w:ascii="仿宋_GB2312" w:hAnsi="仿宋_GB2312" w:cs="仿宋" w:eastAsia="仿宋_GB2312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（连续布置）</w:t>
                  </w:r>
                </w:p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仿宋_GB2312" w:hAnsi="仿宋_GB2312" w:cs="仿宋" w:eastAsia="仿宋_GB2312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支撑方式：木立柱</w:t>
                  </w:r>
                  <w:r>
                    <w:rPr>
                      <w:rFonts w:eastAsia="仿宋_GB2312" w:cs="仿宋" w:ascii="仿宋_GB2312" w:hAnsi="仿宋_GB2312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 xml:space="preserve">150*150mm@1500 </w:t>
                  </w:r>
                  <w:r>
                    <w:rPr>
                      <w:rFonts w:ascii="仿宋_GB2312" w:hAnsi="仿宋_GB2312" w:cs="仿宋" w:eastAsia="仿宋_GB2312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钢管</w:t>
                  </w:r>
                  <w:r>
                    <w:rPr>
                      <w:rFonts w:eastAsia="仿宋_GB2312" w:cs="仿宋" w:ascii="仿宋_GB2312" w:hAnsi="仿宋_GB2312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Φ200*10@2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m</w:t>
                  </w:r>
                </w:p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kern w:val="2"/>
                      <w:sz w:val="24"/>
                      <w:szCs w:val="24"/>
                      <w:lang w:val="zh-CN" w:eastAsia="zh-CN" w:bidi="ar-SA"/>
                    </w:rPr>
                    <w:t>按设计图示尺寸以</w:t>
                  </w:r>
                  <w:r>
                    <w:rPr>
                      <w:rFonts w:ascii="仿宋_GB2312" w:hAnsi="仿宋_GB2312" w:cs="Times New Roman" w:eastAsia="仿宋_GB2312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长度</w:t>
                  </w:r>
                  <w:r>
                    <w:rPr>
                      <w:rFonts w:ascii="仿宋_GB2312" w:hAnsi="仿宋_GB2312" w:cs="Times New Roman" w:eastAsia="仿宋_GB2312"/>
                      <w:bCs/>
                      <w:kern w:val="2"/>
                      <w:sz w:val="24"/>
                      <w:szCs w:val="24"/>
                      <w:lang w:val="zh-CN" w:eastAsia="zh-CN" w:bidi="ar-SA"/>
                    </w:rPr>
                    <w:t>计算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4"/>
                      <w:szCs w:val="24"/>
                      <w:lang w:val="en-US" w:eastAsia="zh-CN"/>
                    </w:rPr>
                    <w:t>设置木挡土板、木立柱及支撑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其他需要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  <w:lang w:eastAsia="zh-CN"/>
              </w:rPr>
              <w:t>的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本项目混凝土采用商品混凝土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根据业主回复，土方、石渣外运按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.8Km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包干计算（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含弃土场及渣土收纳费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破除旧路级配碎石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基层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0%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利旧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计算，实际不同不予调整。破除后利旧时的场地堆置，由投标人根据现场周边实际环境考虑进行报价，中标后不再调整价格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管道路面破除按设计图提供的邱下村破路情况图计算，结算时根据现场实际情况按实调整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检查井加强路面破除按图纸计算，结算时根据现场实际情况按实调整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塑料井位于水泥混凝土路面及沥青混凝土路面未考虑加强，结算时根据现场实际情况按实调整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位于混凝土主路及沥青主路下的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混凝土井圆形检查井周边路面补强按图纸节点大样计算，结算时根据现场实际情况按实调整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根据设计回复，沟槽开挖断面管顶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+0.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标高至路面结构层底之间的材料按回填良质土考虑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根据设计回复，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W496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~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W498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混凝土满包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及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W38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~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W39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混凝土满包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仅计算过渠道端包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根据设计院回复，沥青路面需要考虑割缝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接户管工程暂按图纸数量表计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算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，结算时按实结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根据设计回复：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DN150UPVC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排水管为接户管，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接户管按照管顶覆土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0.7m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考虑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接户管破路及修复同村庄支路及巷道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宽度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&lt;2.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米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混凝土路面修复做法计算，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结算时按实结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根据设计院回复，塑料井在人行道和巷道内的采用非防护井盖，车行道下的采用防护井盖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根据设计院回复，球墨铸铁井盖位于村庄支路及巷道采用轻型防盗球墨铸铁井盖，主路车行道下采用重型防盗球墨铸铁井盖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根据设计回复，接户管检查井井深安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.0m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计算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，结算时按实结算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塑料井防护盖座尺寸选用地基承载力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0KPa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的数值计算，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实际不同时按实结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根据设计回复，混凝土模块式检查井底部无需加深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00mm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沉泥槽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根据设计回复，雨水口接管管顶覆土按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0.7m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考虑，按主路进行破除修复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根据设计回复，拆除现状雨水口新建，不考虑利旧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巷道路面及接户路面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不计取植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玻璃钢化粪池地基处理选用图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SS-02-2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中厚度大于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小于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m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淤泥土层对应的处理措施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，实际不同时按实结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玻璃钢化粪池、隔油池、破除恢复现状化粪池、破除恢复现状雨水口、破除恢复现状雨水连接管、管道封堵、管道清淤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De160*45°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弯头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De160*90°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弯头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De16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直接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De16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清扫口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De160*16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三通及接户管工程量暂按图纸数量表计算，结算按实结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道路恢复胀缝暂不计取，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结算按实结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val="en-US" w:eastAsia="zh-CN"/>
              </w:rPr>
              <w:t>现状管线保护已包含在安全文明措施费中，不再另行计取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本工程屋面透水立管、雨水斗改造均不计算，实际有发生按实结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Times New Roman"/>
                <w:bCs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施工排水、降水及围挡按包干价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万元考虑，中标后不再调整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  <w:lang w:val="en-US" w:eastAsia="zh-CN"/>
              </w:rPr>
              <w:t>工程量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审核情况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增减、修改情况，审核单位填写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400" w:hanging="0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详见审核报告。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InternetLink">
    <w:name w:val="Hyperlink"/>
    <w:basedOn w:val="Style13"/>
    <w:rPr>
      <w:color w:val="0066FF"/>
      <w:u w:val="none"/>
    </w:rPr>
  </w:style>
  <w:style w:type="character" w:styleId="Expandtext">
    <w:name w:val="expandtext"/>
    <w:basedOn w:val="Style13"/>
    <w:qFormat/>
    <w:rPr>
      <w:b w:val="false"/>
      <w:i/>
      <w:color w:val="FF0000"/>
    </w:rPr>
  </w:style>
  <w:style w:type="character" w:styleId="Glosstext">
    <w:name w:val="glosstext"/>
    <w:basedOn w:val="Style13"/>
    <w:qFormat/>
    <w:rPr>
      <w:b w:val="false"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铃铛</cp:lastModifiedBy>
  <cp:lastPrinted>2017-07-26T15:48:00Z</cp:lastPrinted>
  <dcterms:modified xsi:type="dcterms:W3CDTF">2025-05-15T10:50:40Z</dcterms:modified>
  <cp:revision>37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33F3E1EA542CF9F635D5399AE8F9C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GRiNzNhZDFhZDRhYzdlZmQwNzU3M2RkODgwNjljYTAiLCJ1c2VySWQiOiI0Mzc4ODU5OTkifQ==</vt:lpwstr>
  </property>
  <property fmtid="{D5CDD505-2E9C-101B-9397-08002B2CF9AE}" pid="5" name="commondata">
    <vt:lpwstr>commondata</vt:lpwstr>
  </property>
</Properties>
</file>