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市政工程工程量清单编制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仿宋_GB2312;仿宋" w:hAnsi="仿宋_GB2312;仿宋" w:cs="宋体" w:eastAsia="仿宋_GB2312;仿宋"/>
          <w:sz w:val="28"/>
          <w:szCs w:val="28"/>
        </w:rPr>
        <w:t>工程名称：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  <w:u w:val="single"/>
          <w:lang w:val="en-US" w:eastAsia="zh-CN" w:bidi="ar"/>
        </w:rPr>
        <w:t>石狮市水系综合治理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  <w:u w:val="single"/>
          <w:lang w:val="en-US" w:eastAsia="zh-CN" w:bidi="ar"/>
        </w:rPr>
        <w:t>-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  <w:u w:val="single"/>
          <w:lang w:val="en-US" w:eastAsia="zh-CN" w:bidi="ar"/>
        </w:rPr>
        <w:t>水质提升治理项目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  <w:u w:val="single"/>
          <w:lang w:val="en-US" w:eastAsia="zh-CN" w:bidi="ar"/>
        </w:rPr>
        <w:t>-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  <w:u w:val="single"/>
          <w:lang w:val="en-US" w:eastAsia="zh-CN" w:bidi="ar"/>
        </w:rPr>
        <w:t>塘头沟系统改造工程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2091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dstrike/>
                <w:sz w:val="28"/>
                <w:szCs w:val="28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泉州市石狮市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市政工程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46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专业工程主要内容：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软基处理的类型、面积等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道路工程：</w:t>
            </w:r>
          </w:p>
          <w:p>
            <w:pPr>
              <w:pStyle w:val="Normal"/>
              <w:spacing w:lineRule="exact" w:line="600"/>
              <w:ind w:left="34" w:firstLine="512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道路长度：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，道路修建宽度：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，车道数：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；车行道路面类型：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沥青混凝土路面车行道、透水砖人行道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桥梁工程：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①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桥，最大跨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米，总长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米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涵洞工程：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①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none"/>
                <w:lang w:val="en-US" w:eastAsia="zh-CN"/>
              </w:rPr>
              <w:t>涵洞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none"/>
                <w:lang w:val="en-US" w:eastAsia="zh-CN"/>
              </w:rPr>
              <w:t>涵洞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，是否顶进箱涵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否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排水工程：</w:t>
            </w:r>
          </w:p>
          <w:p>
            <w:pPr>
              <w:pStyle w:val="Normal"/>
              <w:spacing w:lineRule="exact" w:line="600"/>
              <w:ind w:left="34" w:firstLine="512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  <w:u w:val="single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管道材质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HDPE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缠绕增强管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(B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型结构壁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)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、离心球墨铸铁管、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UPVC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平壁实壁排水管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left="34" w:firstLine="512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  <w:lang w:val="en-US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施工方法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 xml:space="preserve">开槽埋管等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隧道工程：</w:t>
            </w:r>
          </w:p>
          <w:p>
            <w:pPr>
              <w:pStyle w:val="Normal"/>
              <w:spacing w:lineRule="exact" w:line="600"/>
              <w:ind w:left="-4" w:firstLine="551"/>
              <w:rPr>
                <w:rFonts w:ascii="仿宋_GB2312;仿宋" w:hAnsi="仿宋_GB2312;仿宋" w:eastAsia="仿宋_GB2312;仿宋" w:cs="仿宋"/>
                <w:dstrike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线隧道长度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m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，隧道净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空面积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m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，净宽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m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)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给水工程：</w:t>
            </w:r>
          </w:p>
          <w:p>
            <w:pPr>
              <w:pStyle w:val="Normal"/>
              <w:spacing w:lineRule="exact" w:line="600"/>
              <w:ind w:firstLine="546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管道材质：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firstLine="546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  <w:u w:val="single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施工方法：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dstrike/>
                <w:color w:val="FF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路灯工程：路灯类型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)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工程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路面破除及恢复等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  <w:lang w:val="en-US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 xml:space="preserve"> 长江勘测规划设计研究有限责任公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设计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《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u w:val="single"/>
                <w:lang w:val="en-US" w:eastAsia="zh-CN" w:bidi="ar"/>
              </w:rPr>
              <w:t>石狮市水系综合治理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u w:val="single"/>
                <w:lang w:val="en-US" w:eastAsia="zh-CN" w:bidi="ar"/>
              </w:rPr>
              <w:t>-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u w:val="single"/>
                <w:lang w:val="en-US" w:eastAsia="zh-CN" w:bidi="ar"/>
              </w:rPr>
              <w:t>水质提升治理项目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u w:val="single"/>
                <w:lang w:val="en-US" w:eastAsia="zh-CN" w:bidi="ar"/>
              </w:rPr>
              <w:t>-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u w:val="single"/>
                <w:lang w:val="en-US" w:eastAsia="zh-CN" w:bidi="ar"/>
              </w:rPr>
              <w:t>塘头沟系统改造工程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》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0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）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图纸，专业范围包括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河道治理工程、污水工程等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图纸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长江勘测规划设计研究有限责任公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设计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的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u w:val="single"/>
                <w:lang w:val="en-US" w:eastAsia="zh-CN" w:bidi="ar"/>
              </w:rPr>
              <w:t>石狮市水系综合治理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u w:val="single"/>
                <w:lang w:val="en-US" w:eastAsia="zh-CN" w:bidi="ar"/>
              </w:rPr>
              <w:t>-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u w:val="single"/>
                <w:lang w:val="en-US" w:eastAsia="zh-CN" w:bidi="ar"/>
              </w:rPr>
              <w:t>水质提升治理项目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u w:val="single"/>
                <w:lang w:val="en-US" w:eastAsia="zh-CN" w:bidi="ar"/>
              </w:rPr>
              <w:t>-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u w:val="single"/>
                <w:lang w:val="en-US" w:eastAsia="zh-CN" w:bidi="ar"/>
              </w:rPr>
              <w:t>塘头沟系统改造工程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图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设计工作联系单编号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0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>招标文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编制的招标文件。其中与现行计价规定不一致的内容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、《房屋建筑与装饰工程工程量计算规范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GB50854-201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福建省实施细则、《通用安装工程工程量计算规范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GB50856-201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福建省实施细则、《市政工程工程量计算规范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GB50857-201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福建省实施细则、《园林绿化工程工程量计算规范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GB50858-201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福建省实施细则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预算定额：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市政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房屋建筑与装饰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园林绿化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及现行补充或调整文件（截止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出稿日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以前）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eastAsia="zh-CN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本控制价取定的材料设备品牌详见招标文件</w:t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1559"/>
              <w:gridCol w:w="1418"/>
              <w:gridCol w:w="1843"/>
              <w:gridCol w:w="2409"/>
            </w:tblGrid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详见招标文件</w:t>
            </w:r>
          </w:p>
          <w:tbl>
            <w:tblPr>
              <w:tblW w:w="8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1"/>
              <w:gridCol w:w="1605"/>
              <w:gridCol w:w="1100"/>
              <w:gridCol w:w="2199"/>
              <w:gridCol w:w="2015"/>
            </w:tblGrid>
            <w:tr>
              <w:trPr>
                <w:trHeight w:val="632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</w:t>
                  </w:r>
                </w:p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报价注意事项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仿宋" w:hAnsi="仿宋_GB2312;仿宋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土方工程：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</w:rPr>
              <w:t>考虑机械施工，人工配合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</w:rPr>
              <w:t>5%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</w:rPr>
              <w:t>计算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场内平衡的土方运输费用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由投标单位自行考虑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，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</w:rPr>
              <w:t>余土、废渣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按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</w:rPr>
              <w:t>外运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-CN"/>
              </w:rPr>
              <w:t>3km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包干计算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（含弃土场及渣土收纳费）。淤泥外运运距按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-CN"/>
              </w:rPr>
              <w:t>20Km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包干（含无害化处理机收纳费）。综合单价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由投标单位在投标报价时综合考虑，中标后不再调整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石方工程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钢管井字架、单排脚手架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胶合或钢模板已综合在定额内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围堰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便道及便桥：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按包干价考虑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，中标后不再调整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洞内临时设施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.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大型机械设备进出场及安拆费：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履带式单斗挖掘机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台、履带式推土机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台、压路机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台、沥青混凝土摊铺机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台，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机械型号按定额，实际进场型号、数量不同的结算时不再调整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；大型机械设备基础、轨道：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；大型机械设备检测：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施工排水降水：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按包干价考虑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，中标后不再调整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处理、监测、监控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行人、行车干扰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地上、地下设施、建筑物的临时保护设施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4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爆破安全措施：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5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试验爆破措施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6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爆破现场警戒与实验措施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7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水上支架平台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8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施工围挡：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按包干价考虑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，中标后不再调整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9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工程排污费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不计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本项目补充的工程量清单 </w:t>
            </w:r>
          </w:p>
          <w:tbl>
            <w:tblPr>
              <w:tblW w:w="8532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"/>
              <w:gridCol w:w="1276"/>
              <w:gridCol w:w="2599"/>
              <w:gridCol w:w="785"/>
              <w:gridCol w:w="1483"/>
              <w:gridCol w:w="1396"/>
            </w:tblGrid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Times New Roman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Times New Roman" w:eastAsia="仿宋_GB2312;仿宋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Times New Roman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Times New Roman" w:eastAsia="仿宋_GB2312;仿宋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Times New Roman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Times New Roman" w:eastAsia="仿宋_GB2312;仿宋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Times New Roman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Times New Roman" w:eastAsia="仿宋_GB2312;仿宋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Times New Roman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Times New Roman" w:eastAsia="仿宋_GB2312;仿宋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Times New Roman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Times New Roman" w:eastAsia="仿宋_GB2312;仿宋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Times New Roman"/>
                      <w:bCs/>
                      <w:szCs w:val="21"/>
                      <w:lang w:val="en-US" w:eastAsia="zh-CN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Cs/>
                      <w:sz w:val="21"/>
                      <w:szCs w:val="21"/>
                    </w:rPr>
                    <w:t>04B00</w:t>
                  </w:r>
                  <w:r>
                    <w:rPr>
                      <w:rFonts w:eastAsia="仿宋_GB2312;仿宋" w:cs="仿宋_GB2312;仿宋" w:ascii="仿宋_GB2312;仿宋" w:hAnsi="仿宋_GB2312;仿宋"/>
                      <w:bCs/>
                      <w:sz w:val="21"/>
                      <w:szCs w:val="21"/>
                      <w:lang w:val="en-US" w:eastAsia="zh-CN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Times New Roman"/>
                      <w:bCs/>
                      <w:szCs w:val="21"/>
                      <w:lang w:val="en-US" w:eastAsia="zh-CN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sz w:val="21"/>
                      <w:szCs w:val="21"/>
                    </w:rPr>
                    <w:t>木板桩支撑</w:t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Cs/>
                      <w:sz w:val="21"/>
                      <w:szCs w:val="21"/>
                      <w:lang w:val="en-US" w:eastAsia="zh-CN"/>
                    </w:rPr>
                    <w:t>1.</w:t>
                  </w:r>
                  <w:r>
                    <w:rPr>
                      <w:rFonts w:ascii="仿宋_GB2312;仿宋" w:hAnsi="仿宋_GB2312;仿宋" w:cs="仿宋_GB2312;仿宋" w:eastAsia="仿宋_GB2312;仿宋"/>
                      <w:bCs/>
                      <w:sz w:val="21"/>
                      <w:szCs w:val="21"/>
                      <w:lang w:val="en-US" w:eastAsia="zh-CN"/>
                    </w:rPr>
                    <w:t>支撑方式：板式支护</w:t>
                  </w:r>
                </w:p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Times New Roman"/>
                      <w:bCs/>
                      <w:szCs w:val="21"/>
                      <w:lang w:val="en-US" w:eastAsia="zh-CN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Cs/>
                      <w:sz w:val="21"/>
                      <w:szCs w:val="21"/>
                      <w:lang w:val="en-US" w:eastAsia="zh-CN"/>
                    </w:rPr>
                    <w:t>2.</w:t>
                  </w:r>
                  <w:r>
                    <w:rPr>
                      <w:rFonts w:ascii="仿宋_GB2312;仿宋" w:hAnsi="仿宋_GB2312;仿宋" w:cs="仿宋_GB2312;仿宋" w:eastAsia="仿宋_GB2312;仿宋"/>
                      <w:bCs/>
                      <w:sz w:val="21"/>
                      <w:szCs w:val="21"/>
                      <w:lang w:val="en-US" w:eastAsia="zh-CN"/>
                    </w:rPr>
                    <w:t>详见图号</w:t>
                  </w:r>
                  <w:r>
                    <w:rPr>
                      <w:rFonts w:eastAsia="仿宋_GB2312;仿宋" w:cs="仿宋_GB2312;仿宋" w:ascii="仿宋_GB2312;仿宋" w:hAnsi="仿宋_GB2312;仿宋"/>
                      <w:bCs/>
                      <w:sz w:val="21"/>
                      <w:szCs w:val="21"/>
                      <w:lang w:val="en-US" w:eastAsia="zh-CN"/>
                    </w:rPr>
                    <w:t>SSSX-WTY-02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Times New Roman"/>
                      <w:bCs/>
                      <w:szCs w:val="21"/>
                      <w:lang w:val="en-US" w:eastAsia="zh-CN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Cs/>
                      <w:sz w:val="21"/>
                      <w:szCs w:val="21"/>
                    </w:rPr>
                    <w:t>m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Times New Roman"/>
                      <w:bCs/>
                      <w:szCs w:val="21"/>
                      <w:lang w:val="en-US" w:eastAsia="zh-CN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sz w:val="21"/>
                      <w:szCs w:val="21"/>
                      <w:lang w:val="en-US" w:eastAsia="zh-CN"/>
                    </w:rPr>
                    <w:t>按图示长度计算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仿宋"/>
                      <w:bCs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sz w:val="21"/>
                      <w:szCs w:val="21"/>
                      <w:lang w:val="en-US" w:eastAsia="zh-CN"/>
                    </w:rPr>
                    <w:t>制作及安装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none"/>
                <w:lang w:val="en-US" w:eastAsia="zh-CN"/>
              </w:rPr>
              <w:t>（一）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none"/>
              </w:rPr>
              <w:t>应业主要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本项目混凝土采用非泵送商品混凝土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土方、石渣外运按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K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包干（含弃土场及渣土收纳费）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破除路面碎石基层按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0%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利旧计算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，实际不同不予调整，破除后利旧时的场地堆置，由投标人根据现场实际周边环境考虑进行报价，中标后不再调整价格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szCs w:val="28"/>
                <w:lang w:val="en-US" w:eastAsia="zh-CN"/>
              </w:rPr>
              <w:t>河道整治工程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根据设计院回复，河岸上的人行道及车行道不用考虑拆除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根据设计院回复，人行道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透水砖采用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0×10×3c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根据设计院回复，临时泥结碎石路面需考虑拆除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根据设计院回复，现状砌石护坡同土方一起开挖考虑，不单列挖除挡墙砌石护坡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根据设计院回复，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挡墙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采用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C2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埋石砼挡墙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6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根据设计院回复，干砌块石护底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(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部分利用旧料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)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长度同清淤长度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根据设计院回复，挡墙以塘头右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A0+000.0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横剖面图（图号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SSSX-TTG-HDZL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）中的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C2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埋石砼挡墙为准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8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根据设计院回复，补充路沿石节点大样图。</w:t>
            </w:r>
          </w:p>
          <w:p>
            <w:pPr>
              <w:pStyle w:val="Normal"/>
              <w:numPr>
                <w:ilvl w:val="0"/>
                <w:numId w:val="0"/>
              </w:numPr>
              <w:ind w:left="400" w:hanging="0"/>
              <w:rPr/>
            </w:pPr>
            <w:r>
              <w:rPr/>
              <w:drawing>
                <wp:inline distT="0" distB="0" distL="0" distR="0">
                  <wp:extent cx="2008505" cy="212090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根据设计院回复，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C6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砼仿木桩封口按仿木盖板处理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0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根据设计院回复，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C2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埋石砼挡墙上宽尺寸、坡率、下宽两侧各增加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00m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为固定值，下底宽度根据挡墙高度调整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1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根据设计工作联系单，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塘头右 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A0+000.00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~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塘头右 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A0+043.98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、塘头右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B0+000.00~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塘头右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B0+286.65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、塘头右 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C0+000.00~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塘头右 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C0+124.38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、塘头右 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D0+000.00~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塘头右 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D0+037.32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塘头右 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E0+000.00~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塘头右 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E0+055.77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、塘头右 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F0+000.00~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塘头右 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F0+176.68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、塘头右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GO+000.00~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塘头右 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GO+130.32 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段原新建透水砖人行道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028.39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，在人行道一侧增加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600*300*150m 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芝麻白花岗岩路沿石 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028.39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。详见“附图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- 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塘头沟护岸横断面图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(1~19/19)”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2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根据设计工作联系单，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后垵沟原新建透水砖人行道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27.04m,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在人行道一侧增加 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600*300*150m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芝麻白花岗岩路沿石 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27.04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。后垵沟原有挡墙一侧，新增 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C20 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砼压顶 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673.5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。详见“附图二支流后垵沟护岸横断面图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(1~3/3)”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3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干砌块石护底，部分利用原有已水毁护坡的旧石料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,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利旧时的场地堆置及旧料综合处理后可用于护底，由投标人综合考虑报价，中标后不再调整价格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szCs w:val="28"/>
                <w:lang w:val="en-US" w:eastAsia="zh-CN"/>
              </w:rPr>
              <w:t>污水管网工程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根据设计院回复，道路路面拆除范围同道路路面恢复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根据设计院回复，道路路面拆除结构层做法同道路路面恢复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根据设计院回复，污水主管采用社区、村级机动车道路面恢复结构图，接户管采用房前屋后路面恢复结构图，具体路面破除恢复宽度按如下原则计算，结算时根据现场实际情况按实调整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）开挖深度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000&lt;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管道埋深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&lt;150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：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DN20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管径，开挖宽度为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100m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；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DN30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管径，开挖宽度为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200m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；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DN40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管径，开挖宽度为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900m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）开挖深度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500≤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管道埋深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&lt;200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：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DN20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管径，开挖宽度为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400m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；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DN30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管径，开挖宽度为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500m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；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DN40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管径，开挖宽度为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600m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）开挖深度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000≤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管道埋深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&lt;300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：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DN20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管径，开挖宽度为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100m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；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DN30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管径，开挖宽度为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200m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；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DN40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管径，开挖宽度为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300m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）开挖深度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000≤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管道埋深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&lt;400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：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DN20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管径，开挖宽度为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500m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；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DN30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管径，开挖宽度为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600m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；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DN40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管径，开挖宽度为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700m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）接户管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:De11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管径，开挖宽度为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10m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；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De16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管径，开挖宽度为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60m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；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De20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管径，开挖宽度为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00m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根据设计院回复，接户管埋深按管顶覆土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0.6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考虑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根据设计院回复，接户井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Φ315m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塑料检查井（含内盖）平均井深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.0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考虑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6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根据设计院回复，新建护岸挡墙污水管按管顶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+0.5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往下反开挖考虑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根据设计院回复，排水沟盖板详图集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4J331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，页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-4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按覆土厚度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h1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按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考虑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8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根据设计院回复，新建排水沟采用聚合物树脂混凝土成品排水沟系统，沟体壁厚为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60m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，配套安装承载等级为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D40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的球墨铸铁盖板，盖板与沟体之间采用不锈钢螺栓锚固连接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根据设计院回复，破除混凝土路面的锯缝厚度按四分之一板厚计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0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植筋仅考虑社区、村级机动车道路面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1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纵向新旧路面施工缝暂全部按新增拉杆考虑，若现场利用原有路面纵缝拉杆，根据实际情况按实调整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2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接户管、防臭器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De11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、防臭器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De16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、管道封堵、临时封堵及调水工程量暂按图纸数量表计算，结算按实结算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3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接户检查井均按非车行道考虑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4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现状管线保护已包含在安全文明措施费中，不再另行计取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5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道路恢复胀缝暂不计取，结算按实结算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>工程量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审核情况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 w:val="28"/>
                <w:szCs w:val="28"/>
              </w:rPr>
              <w:t>增减、修改情况，审核单位填写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400" w:hanging="0"/>
              <w:rPr>
                <w:rFonts w:ascii="仿宋_GB2312;仿宋" w:hAnsi="仿宋_GB2312;仿宋" w:eastAsia="仿宋_GB2312;仿宋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详见审核报告。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993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>
      <w:sz w:val="24"/>
      <w:szCs w:val="24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dc:language>en-US</dc:language>
  <cp:lastModifiedBy>小草莓是我女儿</cp:lastModifiedBy>
  <cp:lastPrinted>2017-07-26T15:48:00Z</cp:lastPrinted>
  <dcterms:modified xsi:type="dcterms:W3CDTF">2025-07-08T02:18:25Z</dcterms:modified>
  <cp:revision>2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B9ED3DAC3741C381673F4B4A37E7CB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DQxYmZlMDFkMTYxOTc4MjJlMGZkNDlmZmQ5MWFiMzMiLCJ1c2VySWQiOiIzODY2MjM3NDUifQ==</vt:lpwstr>
  </property>
  <property fmtid="{D5CDD505-2E9C-101B-9397-08002B2CF9AE}" pid="5" name="commondata">
    <vt:lpwstr>commondata</vt:lpwstr>
  </property>
</Properties>
</file>