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工程名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none"/>
          <w:lang w:val="en-US" w:eastAsia="zh-CN"/>
        </w:rPr>
        <w:t>泉州台商投资区后港安置小区室外附属配套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600"/>
              <w:ind w:left="0"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泉州台商投资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个月；</w:t>
            </w:r>
            <w:r>
              <w:rPr>
                <w:rFonts w:ascii="仿宋_GB2312;仿宋" w:hAnsi="仿宋_GB2312;仿宋" w:eastAsia="仿宋_GB2312;仿宋"/>
                <w:sz w:val="28"/>
              </w:rPr>
              <w:t>工程质量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eastAsia="zh-CN"/>
              </w:rPr>
              <w:t>合格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绿化种植、园林建筑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室外总体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标志标线工程、雨污水工程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水电安装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智能化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u w:val="single"/>
              </w:rPr>
              <w:t>采用非泵送商品混凝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千亿设计集团有限公司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泉州台商投资区后港安置小区室外附属配套工程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绿化种植、园林建筑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室外总体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标志标线工程、雨污水工程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水电安装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智能化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千亿设计集团有限公司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泉州台商投资区后港安置小区室外附属配套工程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纸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{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其中：标志标线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0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）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JT-00~JT-0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；车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B-01~B-02;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绿施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(2019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LS-00~LS-09;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园施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(2019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ML-0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SM-01~SM-0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YJT-01~YJT-0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CLB-01~CLB-0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YZS-01~YZS-08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YJS-01~YJS-21;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电气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）：目录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张、电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-01~03;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景水施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-01~0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；水施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月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: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目录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张、水施总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-01~0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智能化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）：目录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张，智能施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SJ-01~0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，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XT-01~1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ZP-01~0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PM-01~66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，共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7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张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}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及有关设计文件（泉州台商投资区后港安置小区室外附属配套工程预算有关问题的函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份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智能化部分预算审核疑问回复函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张、智能化设备参数要求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份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《园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林绿化工程工程量计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算规范》（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GB50858-2013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）福建省实施细则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《市政工程工程量计算规范》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eastAsia="zh-CN"/>
              </w:rPr>
              <w:t>GB5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5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eastAsia="zh-CN"/>
              </w:rPr>
              <w:t>-20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）、《通用安装工程工程量计算规范》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eastAsia="zh-CN"/>
              </w:rPr>
              <w:t>GB5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5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eastAsia="zh-CN"/>
              </w:rPr>
              <w:t>-20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通用安装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-301-2017~FJYD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（截止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2019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13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（截止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2019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13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  <w:lang w:val="en-US" w:eastAsia="zh-CN" w:bidi="ar"/>
              </w:rPr>
              <w:t>日以前）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其中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专业工程暂估价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:</w:t>
            </w:r>
            <w:r>
              <w:rPr/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668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元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程排污费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四、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材料设备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1"/>
                      <w:szCs w:val="21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五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考虑机械施工，人工配合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%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计算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回填方考虑利用开挖土方，缺方内运运距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K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；未考虑土方堆置及土源费用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地下室顶板上土方回填的起算标高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.5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，地下室顶板外土方回填的起算标高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.143m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胶合板模板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里脚手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eastAsia="仿宋_GB2312;仿宋"/>
                <w:sz w:val="28"/>
              </w:rPr>
              <w:t>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eastAsia="zh-CN"/>
              </w:rPr>
              <w:t>履带式推土机进出场费</w:t>
            </w:r>
            <w:r>
              <w:rPr>
                <w:rFonts w:eastAsia="仿宋_GB2312;仿宋" w:ascii="仿宋_GB2312;仿宋" w:hAnsi="仿宋_GB2312;仿宋"/>
                <w:sz w:val="28"/>
                <w:u w:val="single"/>
                <w:lang w:eastAsia="zh-CN"/>
              </w:rPr>
              <w:t>(90kW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eastAsia="zh-CN"/>
              </w:rPr>
              <w:t>以内</w:t>
            </w:r>
            <w:r>
              <w:rPr>
                <w:rFonts w:eastAsia="仿宋_GB2312;仿宋" w:ascii="仿宋_GB2312;仿宋" w:hAnsi="仿宋_GB2312;仿宋"/>
                <w:sz w:val="28"/>
                <w:u w:val="single"/>
                <w:lang w:eastAsia="zh-CN"/>
              </w:rPr>
              <w:t>)</w:t>
            </w:r>
            <w:r>
              <w:rPr>
                <w:rFonts w:eastAsia="仿宋_GB2312;仿宋" w:ascii="仿宋_GB2312;仿宋" w:hAnsi="仿宋_GB2312;仿宋"/>
                <w:sz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val="en-US" w:eastAsia="zh-CN"/>
              </w:rPr>
              <w:t>台次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eastAsia="zh-CN"/>
              </w:rPr>
              <w:t>，光轮压路机进出场费</w:t>
            </w:r>
            <w:r>
              <w:rPr>
                <w:rFonts w:eastAsia="仿宋_GB2312;仿宋" w:ascii="仿宋_GB2312;仿宋" w:hAnsi="仿宋_GB2312;仿宋"/>
                <w:sz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u w:val="single"/>
                <w:lang w:val="en-US" w:eastAsia="zh-CN"/>
              </w:rPr>
              <w:t>台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9"/>
              <w:gridCol w:w="1939"/>
              <w:gridCol w:w="782"/>
              <w:gridCol w:w="847"/>
              <w:gridCol w:w="1403"/>
              <w:gridCol w:w="1922"/>
            </w:tblGrid>
            <w:tr>
              <w:trPr>
                <w:trHeight w:val="1392" w:hRule="atLeast"/>
              </w:trPr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04B001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橡胶挡车器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/>
                      <w:lang w:val="en-US" w:eastAsia="zh-CN"/>
                    </w:rPr>
                    <w:t>块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按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块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计算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含材料、运输、安装等至完成所有费用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04B002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钢索拉设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仿宋"/>
                      <w:lang w:val="en-US" w:eastAsia="zh-CN"/>
                    </w:rPr>
                  </w:pPr>
                  <w:r>
                    <w:rPr>
                      <w:rFonts w:eastAsia="仿宋_GB2312;仿宋"/>
                      <w:lang w:val="en-US" w:eastAsia="zh-CN"/>
                    </w:rPr>
                    <w:t>m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按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米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计算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含材料、运输、安装等至完成所有费用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ind w:left="0" w:firstLine="28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none"/>
                <w:lang w:val="en-US" w:eastAsia="zh-CN"/>
              </w:rPr>
              <w:t>绿化部分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苗木单价已综合考虑种植损耗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苗木数量按平面图数量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本工程存在图例与标注不一致处，以图例为准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土球、基肥用量按苗木表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苗木养护期按成活养护期半年，日常养护期半年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树木支撑架按高度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以上的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杉木四脚桩计入，苗木高度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.5-3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杉木四脚桩计入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ind w:left="0" w:firstLine="28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园建部分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5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高花池侧壁铺贴按“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40*6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仿闽南传统建筑外墙砖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MC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软瓷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窑变砖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MC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专用粘结剂铺贴”加“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0*100*2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G65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芝麻灰 烧面”计入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成品电动升降道闸设计不详不计入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ind w:left="0" w:firstLine="28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室外总体工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本工程车棚底建筑标高不详，装修脚手架不计入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车棚钢柱及钢梁骨架防火涂料做法不详，不计入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ind w:left="0" w:firstLine="28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安装部分</w:t>
            </w:r>
          </w:p>
          <w:p>
            <w:pPr>
              <w:pStyle w:val="Normal"/>
              <w:spacing w:lineRule="exact" w:line="600"/>
              <w:ind w:firstLine="56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一）、室外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室外绿化给水由进水第一个阀门井开始计起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室外庭院灯照明，由配电箱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JGAL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引出开始计算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经设计明确，污水管加固处理做法为钢筋混凝土地沟，详见图集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2J33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页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~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页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雨水口连接管埋深暂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8m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虑，计算起点为建筑外墙散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m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处及明沟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因设计要求，电施埋管敷设按一根计算，埋管沟槽宽度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5m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算，其他做法同原图纸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考虑到地下室顶板回填土方的厚度，雨、污水管道沟槽土方开挖深度暂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计算，沟槽回填根据图纸大样做法相应调整。因场内缺方，沟槽开挖的余土不再计算外运费用。</w:t>
            </w:r>
          </w:p>
          <w:p>
            <w:pPr>
              <w:pStyle w:val="Normal"/>
              <w:ind w:left="559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）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智能化：</w:t>
            </w:r>
          </w:p>
          <w:p>
            <w:pPr>
              <w:pStyle w:val="Normal"/>
              <w:spacing w:lineRule="auto" w:line="360"/>
              <w:ind w:left="56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商业配套运营商系统仅计预埋桥架、配管。</w:t>
            </w:r>
          </w:p>
          <w:p>
            <w:pPr>
              <w:pStyle w:val="Normal"/>
              <w:spacing w:lineRule="auto" w:line="360"/>
              <w:ind w:left="56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各楼栋暗配管已由总承包商预埋，本预算仅计算明配管、桥架、配线及设备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电梯五方通话对讲系统仅计预留线缆至电梯机房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梯井道由电梯专业安装，不计入本工程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消控室墙面做法图纸未明确，不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电子巡更系统的巡更点根据系统图点位计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根据设计回复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可视对讲系统与监控系统共用交换机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芯单模光纤由机房引至各楼幢一层的壁挂机柜”。</w:t>
            </w:r>
          </w:p>
          <w:p>
            <w:pPr>
              <w:pStyle w:val="Normal"/>
              <w:autoSpaceDE w:val="false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zh-CN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对讲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机及主机不考虑设备调试费用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实际若有发生，应提供相关的调试报告，按实结算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预算设备具体参数详见《湖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块安置小区智能化工程设备参考参数一览表》，本参数一览表仅作编制预算的参考，若现场实际施工参数与该参数一览表不相符，待结算时，由建设单位、施工单位及监理单位三方询价确认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抗震支架由业主选择专业公司深化设计，该部分造价列入专业工程暂估价，结算时按实调整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时间没上锁</cp:lastModifiedBy>
  <cp:lastPrinted>2017-07-27T09:47:00Z</cp:lastPrinted>
  <dcterms:modified xsi:type="dcterms:W3CDTF">2019-12-17T02:05:26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