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招标控制价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  <w:lang w:eastAsia="zh-CN"/>
        </w:rPr>
        <w:t>编制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说明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工程名称：</w:t>
      </w:r>
      <w:r>
        <w:rPr>
          <w:rFonts w:ascii="仿宋_GB2312;仿宋" w:hAnsi="仿宋_GB2312;仿宋" w:cs="宋体" w:eastAsia="仿宋_GB2312;仿宋"/>
          <w:sz w:val="28"/>
          <w:szCs w:val="28"/>
          <w:u w:val="none"/>
          <w:lang w:val="en-US" w:eastAsia="zh-CN"/>
        </w:rPr>
        <w:t>泉州台商投资区后港安置小区室外附属配套工程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949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工程概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600"/>
              <w:ind w:left="0" w:firstLine="555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建设地点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泉州台商投资区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工程专业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室外总体工程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工程类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室外附属配套工程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/>
                <w:sz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工期质量：合同工期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个月；</w:t>
            </w:r>
            <w:r>
              <w:rPr>
                <w:rFonts w:ascii="仿宋_GB2312;仿宋" w:hAnsi="仿宋_GB2312;仿宋" w:eastAsia="仿宋_GB2312;仿宋"/>
                <w:sz w:val="28"/>
              </w:rPr>
              <w:t>工程质量</w:t>
            </w:r>
            <w:r>
              <w:rPr>
                <w:rFonts w:ascii="仿宋_GB2312;仿宋" w:hAnsi="仿宋_GB2312;仿宋" w:eastAsia="仿宋_GB2312;仿宋"/>
                <w:sz w:val="28"/>
                <w:u w:val="single"/>
              </w:rPr>
              <w:t>：</w:t>
            </w:r>
            <w:r>
              <w:rPr>
                <w:rFonts w:ascii="仿宋_GB2312;仿宋" w:hAnsi="仿宋_GB2312;仿宋" w:eastAsia="仿宋_GB2312;仿宋"/>
                <w:sz w:val="28"/>
                <w:u w:val="single"/>
                <w:lang w:eastAsia="zh-CN"/>
              </w:rPr>
              <w:t>合格</w:t>
            </w:r>
            <w:r>
              <w:rPr>
                <w:rFonts w:ascii="仿宋_GB2312;仿宋" w:hAnsi="仿宋_GB2312;仿宋" w:eastAsia="仿宋_GB2312;仿宋"/>
                <w:sz w:val="28"/>
                <w:u w:val="single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招标范围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>绿化种植、园林建筑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、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>室外总体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、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>标志标线工程、雨污水工程、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水电安装工程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>智能化工程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。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发包人单独发包的需要总承包人代管的专业工程有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6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工程特征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exact" w:line="6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  <w:u w:val="single"/>
              </w:rPr>
              <w:t>采用非泵送商品混凝土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编制范围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按照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 xml:space="preserve">千亿设计集团有限公司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设计的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泉州台商投资区后港安置小区室外附属配套工程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图纸，专业范围包括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>绿化种植、园林建筑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、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>室外总体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、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>标志标线工程、雨污水工程、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水电安装工程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>智能化工程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，具体如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textAlignment w:val="auto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none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none"/>
              </w:rPr>
              <w:t>、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不含</w:t>
            </w: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  <w:u w:val="single"/>
              </w:rPr>
              <w:t>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通一平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图纸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千亿设计集团有限公司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设计的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泉州台商投资区后港安置小区室外附属配套工程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图纸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{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其中：标志标线（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2018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01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月）：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JT-00~JT-07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；车棚（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2019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6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月）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B-01~B-02;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绿施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(2019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)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：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LS-00~LS-09;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园施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(2019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)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：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ML-01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、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SM-01~SM-03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、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YJT-01~YJT-05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、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CLB-01~CLB-02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、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YZS-01~YZS-08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、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YJS-01~YJS-21;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电气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2019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月）：目录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张、电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-01~03;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景水施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-01~0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；水施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2019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月）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: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目录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张、水施总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-01~0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、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智能化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18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10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月）：目录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4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张，智能施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SJ-01~02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，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XT-01~11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、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ZP-01~02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、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PM-01~66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，共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79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张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}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及有关设计文件（泉州台商投资区后港安置小区室外附属配套工程预算有关问题的函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>份、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智能化部分预算审核疑问回复函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张、智能化设备参数要求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份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）。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招标文件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其中存在与现行计价规定不一致的内容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：无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cs="Arial" w:ascii="宋体" w:hAnsi="宋体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>无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计价计量规范：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u w:val="single"/>
                <w:lang w:val="en-US" w:eastAsia="zh-CN" w:bidi="ar"/>
              </w:rPr>
              <w:t>《园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林绿化工程工程量计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u w:val="single"/>
                <w:lang w:val="en-US" w:eastAsia="zh-CN" w:bidi="ar"/>
              </w:rPr>
              <w:t>算规范》（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u w:val="single"/>
                <w:lang w:val="en-US" w:eastAsia="zh-CN" w:bidi="ar"/>
              </w:rPr>
              <w:t>GB50858-2013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u w:val="single"/>
                <w:lang w:val="en-US" w:eastAsia="zh-CN" w:bidi="ar"/>
              </w:rPr>
              <w:t>）福建省实施细则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《市政工程工程量计算规范》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eastAsia="zh-CN"/>
              </w:rPr>
              <w:t>GB5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57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eastAsia="zh-CN"/>
              </w:rPr>
              <w:t>-201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）、《通用安装工程工程量计算规范》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eastAsia="zh-CN"/>
              </w:rPr>
              <w:t>GB5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5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eastAsia="zh-CN"/>
              </w:rPr>
              <w:t>-201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val="en-US" w:eastAsia="zh-CN"/>
              </w:rPr>
              <w:t>预算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定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《福建省园林绿化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FJYD-5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）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市政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通用安装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工程预算定额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-301-2017~FJYD31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及现行补充或调整文件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u w:val="single"/>
                <w:lang w:val="en-US" w:eastAsia="zh-CN" w:bidi="ar"/>
              </w:rPr>
              <w:t>（截止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u w:val="single"/>
                <w:lang w:val="en-US" w:eastAsia="zh-CN" w:bidi="ar"/>
              </w:rPr>
              <w:t>2019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u w:val="singl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u w:val="single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u w:val="singl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u w:val="single"/>
                <w:lang w:val="en-US" w:eastAsia="zh-CN" w:bidi="ar"/>
              </w:rPr>
              <w:t>13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u w:val="single"/>
                <w:lang w:val="en-US" w:eastAsia="zh-CN" w:bidi="ar"/>
              </w:rPr>
              <w:t>日以前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??;Times New Roman" w:hAnsi="??;Times New Roman" w:cs="??;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费用定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版）及现行补充调整文件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u w:val="single"/>
                <w:lang w:val="en-US" w:eastAsia="zh-CN" w:bidi="ar"/>
              </w:rPr>
              <w:t>（截止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u w:val="single"/>
                <w:lang w:val="en-US" w:eastAsia="zh-CN" w:bidi="ar"/>
              </w:rPr>
              <w:t>2019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u w:val="singl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u w:val="single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u w:val="singl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u w:val="single"/>
                <w:lang w:val="en-US" w:eastAsia="zh-CN" w:bidi="ar"/>
              </w:rPr>
              <w:t>13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u w:val="single"/>
                <w:lang w:val="en-US" w:eastAsia="zh-CN" w:bidi="ar"/>
              </w:rPr>
              <w:t>日以前）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其中，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暂列金额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专业工程暂估价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:</w:t>
            </w:r>
            <w:r>
              <w:rPr/>
              <w:t xml:space="preserve">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4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6687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元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程排污费：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人材机价格：</w:t>
            </w:r>
          </w:p>
          <w:p>
            <w:pPr>
              <w:pStyle w:val="Normal"/>
              <w:ind w:firstLine="280"/>
              <w:jc w:val="both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人工费指数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eastAsia="zh-CN"/>
              </w:rPr>
              <w:t>参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泉建综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[2019]29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号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施工机械台班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单价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eastAsia="zh-CN"/>
              </w:rPr>
              <w:t>福建省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2019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>年第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 xml:space="preserve">季度机械台班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材料设备价格：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u w:val="single"/>
                <w:lang w:val="en-US" w:eastAsia="zh-CN" w:bidi="ar"/>
              </w:rPr>
              <w:t>按照</w:t>
            </w: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  <w:u w:val="single"/>
                <w:lang w:val="en-US" w:eastAsia="zh-CN" w:bidi="ar"/>
              </w:rPr>
              <w:t>2019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u w:val="single"/>
                <w:lang w:val="en-US" w:eastAsia="zh-CN" w:bidi="ar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  <w:u w:val="single"/>
                <w:lang w:val="en-US" w:eastAsia="zh-CN" w:bidi="ar"/>
              </w:rPr>
              <w:t>10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u w:val="single"/>
                <w:lang w:val="en-US" w:eastAsia="zh-CN" w:bidi="ar"/>
              </w:rPr>
              <w:t>月《泉州工程造价管理》惠安县建设工程主材价、惠安县没有发布的按泉州市区建设工程主材价，以上均没有发布的材料价格，按市场询价综合确定（</w:t>
            </w: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  <w:u w:val="single"/>
                <w:lang w:val="en-US" w:eastAsia="zh-CN" w:bidi="ar"/>
              </w:rPr>
              <w:t>5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u w:val="single"/>
                <w:lang w:val="en-US" w:eastAsia="zh-CN" w:bidi="ar"/>
              </w:rPr>
              <w:t>张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、其他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取费标准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3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firstLine="560"/>
              <w:textAlignment w:val="auto"/>
              <w:rPr>
                <w:rFonts w:ascii="仿宋_GB2312;仿宋" w:hAnsi="仿宋_GB2312;仿宋" w:eastAsia="仿宋_GB2312;仿宋"/>
                <w:sz w:val="28"/>
                <w:u w:val="non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专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类别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eastAsia="zh-CN"/>
              </w:rPr>
              <w:t>室外总体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3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560"/>
              <w:textAlignment w:val="auto"/>
              <w:rPr>
                <w:rFonts w:ascii="仿宋_GB2312;仿宋" w:hAnsi="仿宋_GB2312;仿宋" w:eastAsia="仿宋_GB2312;仿宋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总承包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服务费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费率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3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560"/>
              <w:textAlignment w:val="auto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税率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9%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施工方法与措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560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土方工程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考虑机械施工，人工配合按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%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计算，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>回填方考虑利用开挖土方，缺方内运运距按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KM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；未考虑土方堆置及土源费用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eastAsia="zh-CN"/>
              </w:rPr>
              <w:t>；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>地下室顶板上土方回填的起算标高为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5.5m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>，地下室顶板外土方回填的起算标高为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5.143m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560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混凝土模板及支架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>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胶合板模板考虑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560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脚手架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 xml:space="preserve"> 里脚手架 </w:t>
            </w:r>
            <w:r>
              <w:rPr>
                <w:rFonts w:ascii="仿宋_GB2312;仿宋" w:hAnsi="仿宋_GB2312;仿宋" w:eastAsia="仿宋_GB2312;仿宋"/>
                <w:i w:val="false"/>
                <w:iCs w:val="false"/>
                <w:sz w:val="28"/>
                <w:szCs w:val="28"/>
                <w:u w:val="none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560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施工排水、降水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_GB2312;仿宋" w:hAnsi="仿宋_GB2312;仿宋" w:eastAsia="仿宋_GB2312;仿宋"/>
                <w:i w:val="false"/>
                <w:iCs w:val="false"/>
                <w:sz w:val="28"/>
                <w:szCs w:val="28"/>
                <w:u w:val="none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560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垂直运输：上部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_GB2312;仿宋" w:hAnsi="仿宋_GB2312;仿宋" w:eastAsia="仿宋_GB2312;仿宋"/>
                <w:i w:val="false"/>
                <w:iCs w:val="false"/>
                <w:sz w:val="28"/>
                <w:szCs w:val="28"/>
                <w:u w:val="none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560"/>
              <w:textAlignment w:val="auto"/>
              <w:rPr>
                <w:rFonts w:ascii="仿宋_GB2312;仿宋" w:hAnsi="仿宋_GB2312;仿宋" w:eastAsia="仿宋_GB2312;仿宋"/>
                <w:sz w:val="28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6</w:t>
            </w:r>
            <w:r>
              <w:rPr>
                <w:rFonts w:ascii="仿宋_GB2312;仿宋" w:hAnsi="仿宋_GB2312;仿宋" w:eastAsia="仿宋_GB2312;仿宋"/>
                <w:sz w:val="28"/>
              </w:rPr>
              <w:t>、大型机械设备基础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_GB2312;仿宋" w:hAnsi="仿宋_GB2312;仿宋" w:eastAsia="仿宋_GB2312;仿宋"/>
                <w:i w:val="false"/>
                <w:iCs w:val="false"/>
                <w:sz w:val="28"/>
                <w:szCs w:val="28"/>
                <w:u w:val="none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560"/>
              <w:textAlignment w:val="auto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7</w:t>
            </w:r>
            <w:r>
              <w:rPr>
                <w:rFonts w:ascii="仿宋_GB2312;仿宋" w:hAnsi="仿宋_GB2312;仿宋" w:eastAsia="仿宋_GB2312;仿宋"/>
                <w:sz w:val="28"/>
              </w:rPr>
              <w:t>、大型机械设备检测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_GB2312;仿宋" w:hAnsi="仿宋_GB2312;仿宋" w:eastAsia="仿宋_GB2312;仿宋"/>
                <w:i w:val="false"/>
                <w:iCs w:val="false"/>
                <w:sz w:val="28"/>
                <w:szCs w:val="28"/>
                <w:u w:val="none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560"/>
              <w:textAlignment w:val="auto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8</w:t>
            </w:r>
            <w:r>
              <w:rPr>
                <w:rFonts w:ascii="仿宋_GB2312;仿宋" w:hAnsi="仿宋_GB2312;仿宋" w:eastAsia="仿宋_GB2312;仿宋"/>
                <w:sz w:val="28"/>
              </w:rPr>
              <w:t>、大型机械设备进出场及安拆：</w:t>
            </w:r>
            <w:r>
              <w:rPr>
                <w:rFonts w:ascii="仿宋_GB2312;仿宋" w:hAnsi="仿宋_GB2312;仿宋" w:eastAsia="仿宋_GB2312;仿宋"/>
                <w:sz w:val="28"/>
                <w:u w:val="single"/>
                <w:lang w:eastAsia="zh-CN"/>
              </w:rPr>
              <w:t>履带式推土机进出场费</w:t>
            </w:r>
            <w:r>
              <w:rPr>
                <w:rFonts w:eastAsia="仿宋_GB2312;仿宋" w:ascii="仿宋_GB2312;仿宋" w:hAnsi="仿宋_GB2312;仿宋"/>
                <w:sz w:val="28"/>
                <w:u w:val="single"/>
                <w:lang w:eastAsia="zh-CN"/>
              </w:rPr>
              <w:t>(90kW</w:t>
            </w:r>
            <w:r>
              <w:rPr>
                <w:rFonts w:ascii="仿宋_GB2312;仿宋" w:hAnsi="仿宋_GB2312;仿宋" w:eastAsia="仿宋_GB2312;仿宋"/>
                <w:sz w:val="28"/>
                <w:u w:val="single"/>
                <w:lang w:eastAsia="zh-CN"/>
              </w:rPr>
              <w:t>以内</w:t>
            </w:r>
            <w:r>
              <w:rPr>
                <w:rFonts w:eastAsia="仿宋_GB2312;仿宋" w:ascii="仿宋_GB2312;仿宋" w:hAnsi="仿宋_GB2312;仿宋"/>
                <w:sz w:val="28"/>
                <w:u w:val="single"/>
                <w:lang w:eastAsia="zh-CN"/>
              </w:rPr>
              <w:t>)</w:t>
            </w:r>
            <w:r>
              <w:rPr>
                <w:rFonts w:eastAsia="仿宋_GB2312;仿宋" w:ascii="仿宋_GB2312;仿宋" w:hAnsi="仿宋_GB2312;仿宋"/>
                <w:sz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u w:val="single"/>
                <w:lang w:val="en-US" w:eastAsia="zh-CN"/>
              </w:rPr>
              <w:t>台次</w:t>
            </w:r>
            <w:r>
              <w:rPr>
                <w:rFonts w:ascii="仿宋_GB2312;仿宋" w:hAnsi="仿宋_GB2312;仿宋" w:eastAsia="仿宋_GB2312;仿宋"/>
                <w:sz w:val="28"/>
                <w:u w:val="single"/>
                <w:lang w:eastAsia="zh-CN"/>
              </w:rPr>
              <w:t>，光轮压路机进出场费</w:t>
            </w:r>
            <w:r>
              <w:rPr>
                <w:rFonts w:eastAsia="仿宋_GB2312;仿宋" w:ascii="仿宋_GB2312;仿宋" w:hAnsi="仿宋_GB2312;仿宋"/>
                <w:sz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u w:val="single"/>
                <w:lang w:val="en-US" w:eastAsia="zh-CN"/>
              </w:rPr>
              <w:t>台次</w:t>
            </w:r>
            <w:r>
              <w:rPr>
                <w:rFonts w:ascii="仿宋_GB2312;仿宋" w:hAnsi="仿宋_GB2312;仿宋" w:eastAsia="仿宋_GB2312;仿宋"/>
                <w:sz w:val="28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560"/>
              <w:textAlignment w:val="auto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9</w:t>
            </w:r>
            <w:r>
              <w:rPr>
                <w:rFonts w:ascii="仿宋_GB2312;仿宋" w:hAnsi="仿宋_GB2312;仿宋" w:eastAsia="仿宋_GB2312;仿宋"/>
                <w:sz w:val="28"/>
              </w:rPr>
              <w:t>、基坑支护工程拆除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未考虑</w:t>
            </w:r>
            <w:r>
              <w:rPr>
                <w:rFonts w:ascii="仿宋_GB2312;仿宋" w:hAnsi="仿宋_GB2312;仿宋" w:eastAsia="仿宋_GB2312;仿宋"/>
                <w:sz w:val="28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560"/>
              <w:textAlignment w:val="auto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10</w:t>
            </w:r>
            <w:r>
              <w:rPr>
                <w:rFonts w:ascii="仿宋_GB2312;仿宋" w:hAnsi="仿宋_GB2312;仿宋" w:eastAsia="仿宋_GB2312;仿宋"/>
                <w:sz w:val="28"/>
              </w:rPr>
              <w:t>、非夜间施工照明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_GB2312;仿宋" w:hAnsi="仿宋_GB2312;仿宋" w:eastAsia="仿宋_GB2312;仿宋"/>
                <w:i w:val="false"/>
                <w:iCs w:val="false"/>
                <w:sz w:val="28"/>
                <w:szCs w:val="28"/>
                <w:u w:val="none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560"/>
              <w:textAlignment w:val="auto"/>
              <w:rPr>
                <w:rFonts w:ascii="仿宋_GB2312;仿宋" w:hAnsi="仿宋_GB2312;仿宋" w:eastAsia="仿宋_GB2312;仿宋"/>
                <w:sz w:val="28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二次搬运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未考虑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560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12</w:t>
            </w:r>
            <w:r>
              <w:rPr>
                <w:rFonts w:ascii="仿宋_GB2312;仿宋" w:hAnsi="仿宋_GB2312;仿宋" w:eastAsia="仿宋_GB2312;仿宋"/>
                <w:sz w:val="28"/>
              </w:rPr>
              <w:t>、其他特殊措施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未考虑</w:t>
            </w:r>
            <w:r>
              <w:rPr>
                <w:rFonts w:ascii="仿宋_GB2312;仿宋" w:hAnsi="仿宋_GB2312;仿宋" w:eastAsia="仿宋_GB2312;仿宋"/>
                <w:sz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600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本项目补充的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工程量清单</w:t>
            </w:r>
          </w:p>
          <w:tbl>
            <w:tblPr>
              <w:tblW w:w="854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9"/>
              <w:gridCol w:w="1939"/>
              <w:gridCol w:w="782"/>
              <w:gridCol w:w="847"/>
              <w:gridCol w:w="1403"/>
              <w:gridCol w:w="1922"/>
            </w:tblGrid>
            <w:tr>
              <w:trPr>
                <w:trHeight w:val="1392" w:hRule="atLeast"/>
              </w:trPr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04B001</w:t>
                  </w:r>
                </w:p>
              </w:tc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val="en-US" w:eastAsia="zh-CN"/>
                    </w:rPr>
                    <w:t>橡胶挡车器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/>
                      <w:lang w:val="en-US" w:eastAsia="zh-CN"/>
                    </w:rPr>
                    <w:t>块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eastAsia="zh-CN"/>
                    </w:rPr>
                    <w:t>按</w:t>
                  </w: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val="en-US" w:eastAsia="zh-CN"/>
                    </w:rPr>
                    <w:t>块</w:t>
                  </w: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eastAsia="zh-CN"/>
                    </w:rPr>
                    <w:t>计算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val="en-US" w:eastAsia="zh-CN"/>
                    </w:rPr>
                    <w:t>含材料、运输、安装等至完成所有费用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  <w:t>04B002</w:t>
                  </w:r>
                </w:p>
              </w:tc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val="en-US" w:eastAsia="zh-CN"/>
                    </w:rPr>
                    <w:t>钢索拉设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仿宋"/>
                      <w:lang w:val="en-US" w:eastAsia="zh-CN"/>
                    </w:rPr>
                  </w:pPr>
                  <w:r>
                    <w:rPr>
                      <w:rFonts w:eastAsia="仿宋_GB2312;仿宋"/>
                      <w:lang w:val="en-US" w:eastAsia="zh-CN"/>
                    </w:rPr>
                    <w:t>m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eastAsia="zh-CN"/>
                    </w:rPr>
                    <w:t>按</w:t>
                  </w: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val="en-US" w:eastAsia="zh-CN"/>
                    </w:rPr>
                    <w:t>米</w:t>
                  </w: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eastAsia="zh-CN"/>
                    </w:rPr>
                    <w:t>计算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val="en-US" w:eastAsia="zh-CN"/>
                    </w:rPr>
                    <w:t>含材料、运输、安装等至完成所有费用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spacing w:lineRule="exact" w:line="600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其他说明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ind w:left="0" w:firstLine="281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  <w:u w:val="none"/>
                <w:lang w:val="en-US" w:eastAsia="zh-CN"/>
              </w:rPr>
              <w:t>绿化部分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、苗木单价已综合考虑种植损耗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、苗木数量按平面图数量计入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、本工程存在图例与标注不一致处，以图例为准计入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、土球、基肥用量按苗木表计入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、苗木养护期按成活养护期半年，日常养护期半年计入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、树木支撑架高度按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m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杉木四脚桩计入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ind w:left="0" w:firstLine="281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u w:val="none"/>
                <w:lang w:val="en-US" w:eastAsia="zh-CN"/>
              </w:rPr>
              <w:t>园建部分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350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高花池侧壁铺贴按“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40*60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仿闽南传统建筑外墙砖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MCM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软瓷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-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窑变砖，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MCM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专用粘结剂铺贴”加“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00*100*20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厚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G655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芝麻灰 烧面”计入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成品电动升降道闸设计不详不计入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ind w:left="0" w:firstLine="281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u w:val="none"/>
                <w:lang w:val="en-US" w:eastAsia="zh-CN"/>
              </w:rPr>
              <w:t>室外总体工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本工程车棚底建筑标高不详，装修脚手架不计入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车棚钢柱及钢梁骨架防火涂料做法不详，不计入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  <w:t>钢结构面漆做法不详，按醇酸磁漆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  <w:t>道计算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ind w:left="0" w:firstLine="281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安装部分</w:t>
            </w:r>
          </w:p>
          <w:p>
            <w:pPr>
              <w:pStyle w:val="Normal"/>
              <w:spacing w:lineRule="exact" w:line="600"/>
              <w:ind w:firstLine="562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一）、室外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室外绿化给水由进水第一个阀门井开始计起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室外庭院灯照明，由配电箱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JGAL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引出开始计算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经设计明确，污水管加固处理做法为钢筋混凝土地沟，详见图集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2J33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页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4~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页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雨水口连接管埋深暂按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.8m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考虑，计算起点为建筑外墙散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5m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处及明沟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因设计要求，电施埋管敷设按一根计算，埋管沟槽宽度按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.55m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计算，其他做法同原图纸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考虑到地下室顶板回填土方的厚度，雨、污水管道沟槽土方开挖深度暂按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米计算，沟槽回填根据图纸大样做法相应调整。因场内缺方，沟槽开挖的余土不再计算外运费用。</w:t>
            </w:r>
          </w:p>
          <w:p>
            <w:pPr>
              <w:pStyle w:val="Normal"/>
              <w:ind w:left="559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二）、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智能化：</w:t>
            </w:r>
          </w:p>
          <w:p>
            <w:pPr>
              <w:pStyle w:val="Normal"/>
              <w:spacing w:lineRule="auto" w:line="360"/>
              <w:ind w:left="56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商业配套运营商系统仅计预埋桥架、配管。</w:t>
            </w:r>
          </w:p>
          <w:p>
            <w:pPr>
              <w:pStyle w:val="Normal"/>
              <w:spacing w:lineRule="auto" w:line="360"/>
              <w:ind w:left="56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各楼栋暗配管已由总承包商预埋，本预算仅计算明配管、桥架、配线及设备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电梯五方通话对讲系统仅计预留线缆至电梯机房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,</w:t>
            </w:r>
            <w:r>
              <w:rPr>
                <w:rFonts w:eastAsia="仿宋_GB2312;仿宋" w:ascii="仿宋_GB2312;仿宋" w:hAnsi="仿宋_GB2312;仿宋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梯井道由电梯专业安装，不计入本工程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消控室墙面做法图纸未明确，不计入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电子巡更系统的巡更点根据系统图点位计入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根据设计回复，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  <w:t>可视对讲系统与监控系统共用交换机，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  <w:t>6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  <w:t>芯单模光纤由机房引至各楼幢一层的壁挂机柜”。</w:t>
            </w:r>
          </w:p>
          <w:p>
            <w:pPr>
              <w:pStyle w:val="Normal"/>
              <w:autoSpaceDE w:val="false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  <w:t>7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  <w:t>、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对讲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机及主机不考虑设备调试费用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，实际若有发生，应提供相关的调试报告，按实结算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本预算设备具体参数详见《湖东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A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地块安置小区智能化工程设备参考参数一览表》，本参数一览表仅作编制预算的参考，若现场实际施工参数与该参数一览表不相符，待结算时，由建设单位、施工单位及监理单位三方询价确认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抗震支架由业主选择专业公司深化设计，该部分造价列入专业工程暂估价，结算时按实调整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Style w:val="PageNumber"/>
        <w:rFonts w:cs="Calibri" w:eastAsia="Calibri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cs="Calibri" w:eastAsia="Calibri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Style w:val="PageNumber"/>
        <w:rFonts w:cs="Calibri" w:eastAsia="Calibri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35:00Z</dcterms:created>
  <dc:creator>hk</dc:creator>
  <dc:description/>
  <dc:language>en-US</dc:language>
  <cp:lastModifiedBy>Administrator</cp:lastModifiedBy>
  <cp:lastPrinted>2017-05-08T12:07:00Z</cp:lastPrinted>
  <dcterms:modified xsi:type="dcterms:W3CDTF">2019-12-18T10:08:52Z</dcterms:modified>
  <cp:revision>5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8</vt:lpwstr>
  </property>
</Properties>
</file>